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 PREGLED DODIJELjENOG ZEMLjIŠTA UZ NAKNADU I PRODATOG ZEMLjIŠTA NA PODRUČJU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  <w:t xml:space="preserve">OPŠTIN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DERVENTA ZA PERIOD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D 01.01.1997. GODINE DO 31.12.2020. GODIN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Latn-BA"/>
        </w:rPr>
        <w:t>1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CS"/>
        </w:rPr>
        <w:t>1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Latn-B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CS"/>
        </w:rPr>
        <w:t xml:space="preserve">Podaci za 1997. godinu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CS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"/>
        <w:gridCol w:w="1661"/>
        <w:gridCol w:w="1677"/>
        <w:gridCol w:w="1386"/>
        <w:gridCol w:w="1418"/>
        <w:gridCol w:w="1559"/>
        <w:gridCol w:w="992"/>
        <w:gridCol w:w="1276"/>
      </w:tblGrid>
      <w:tr>
        <w:trPr>
          <w:trHeight w:val="284" w:hRule="atLeast"/>
        </w:trPr>
        <w:tc>
          <w:tcPr>
            <w:tcW w:w="1049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1. 1. PREGLED DODIJELjENOG ZEMLjIŠT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 xml:space="preserve">U DRŽAVNOJ SVOJINI I UTVRĐIVANjE TRAJNOG PRAVA KORIŠĆENjA N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ZEMLjIŠT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 xml:space="preserve">U DRŽAVNOJ SVOJINI UZ NAKNAD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NA PODRUČJ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>OPŠTIN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DERVENT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ZA PERIOD OD 01.01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>199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. GODINE DO 31.12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>199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. GODIN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 xml:space="preserve"> (IZNOS NAKNADE UTVRĐIVALA REPUBLIČKA UPRAVA ZA GEODETSKE I IMOVINSKO-PRAVNE POSLOVE PJ DERVENTA)</w:t>
            </w:r>
          </w:p>
        </w:tc>
      </w:tr>
      <w:tr>
        <w:trPr>
          <w:trHeight w:val="284" w:hRule="atLeast"/>
        </w:trPr>
        <w:tc>
          <w:tcPr>
            <w:tcW w:w="1049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RB. 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IME I PREZIME/ NAZIV PRAVNOG LICA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BR. I DATUM RJEŠENjA/ ODLUKE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POVRŠINA ZEMLjIŠTA m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BROJ K.Č. / KATASTARSKA OPŠTIN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ODJELA/ PRODAJ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IJENA PO             m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UPLAĆENI IZNOS DINARA/KM</w:t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OPOVIĆ (Panto) DRAGO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40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od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31.03.1997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godine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253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Dervent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UTVRĐIVANjE TRAJNOG PRAVA KORIŠĆENj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BA"/>
              </w:rPr>
              <w:t>U rješenju nije naveden iznos naknade</w:t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MILIĆ (JAKOV) LjUBICA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4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od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31.03.1997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 godine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3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2447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Derventa 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UTVRĐIVANjE TRAJNOG PRAVA KORIŠĆENj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BA"/>
              </w:rPr>
              <w:t>U rješenju nije naveden iznos naknade</w:t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ĐUKIĆ (Milorad) DRAGOLjUB i ĐUKIĆ (Zdravko) SLAVICA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01-022-144 od 14.08.1997. godine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3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374/2  Derventa 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DODJELA NA KORIŠĆENjE (KOMPLETIRANjE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BA"/>
              </w:rPr>
              <w:t>U rješenju nije naveden iznos naknade</w:t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UKUPNO: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>12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CS"/>
        </w:rPr>
        <w:t>1.2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Latn-BA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CS"/>
        </w:rPr>
        <w:t xml:space="preserve">Podaci za 1998. godinu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CS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893"/>
        <w:gridCol w:w="1250"/>
        <w:gridCol w:w="1288"/>
        <w:gridCol w:w="1453"/>
        <w:gridCol w:w="1664"/>
        <w:gridCol w:w="1192"/>
        <w:gridCol w:w="1202"/>
      </w:tblGrid>
      <w:tr>
        <w:trPr>
          <w:trHeight w:val="1052" w:hRule="atLeast"/>
        </w:trPr>
        <w:tc>
          <w:tcPr>
            <w:tcW w:w="10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Latn-BA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. PREGLED DODIJELjENOG ZEMLjIŠT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 xml:space="preserve">U DRŽAVNOJ SVOJINI I UTVRĐIVANjE TRAJNOG PRAVA KORIŠĆENjA N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ZEMLjIŠT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 xml:space="preserve">U DRŽAVNOJ SVOJINI UZ NAKNAD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NA PODRUČJ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 xml:space="preserve">OPŠTINE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RVENTA ZA PERIOD OD 01.01.1998. GODINE DO 31.12.1998. GODINE</w:t>
            </w:r>
          </w:p>
        </w:tc>
      </w:tr>
      <w:tr>
        <w:trPr>
          <w:trHeight w:val="68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RB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IME I PREZIME/ NAZIV PRAVNOG LIC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BR. I DATUM RJEŠENjA/ ODLUKE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POVRŠINA ZEMLjIŠTA    m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BROJ K.Č./   KATASTARSKA   OPŠTINA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ODJELA/ PRODAJ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IJENA                PO                              m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UPLAĆENI     IZNOS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BRESTOVAC (Bogdan) VELIMIR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240 od 15.09.1998. god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13/36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rventa 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 UZ NAKNAD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41,00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IN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.611           DINARA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UĐELjIĆ (Drago) ZORAN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244 od 15.09.1998. god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17 i 218/1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rventa 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UTVRĐIVANjE TRAJNOG PRAVA KORIŠĆENjA    UZ NAKNAD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94,86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IN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.625            DINARA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IBINČIĆ (Đurađ) MILUTIN i SIBINČIĆ (Đurađ) JOVIC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242 od 15.09.1998. god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22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rventski Lug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UTVRĐIVANjE TRAJNOG PRAVA KORIŠĆENjA    UZ NAKNAD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58,55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IN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.190            DINARA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DžIĆ (Milovan) NOVO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475-21 od 24.10.1998. god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1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16/1 i 1615/1 Derventa 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RAJNO PRAVO KORIŠĆENjA   NA GRAĐ. ZEMLjIŠT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0,62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IN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.804            DINARA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ARIĆ (Đuro) SRETKO i MARIĆ (Đuro) SLAVKO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475-22 od 24.10.1998. god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4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rventa 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UZ NAKNADU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(KOMPLETIRANjE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2,34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IN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.562              DINARA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P "NADA"Dervent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1-475-12 od 24.10.1998. god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08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6/2, 478/3, 488/3, 488/8 Derventa 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UZ NAKNAD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1,55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IN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39.582          DINARA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"A-L-M" Dervent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475-9 od 24.10.1998. god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7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13/3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rventa 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UZ NAKNAD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3,78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IN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.530            DINARA</w:t>
            </w:r>
          </w:p>
        </w:tc>
      </w:tr>
      <w:tr>
        <w:trPr>
          <w:trHeight w:val="23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PP "NIVEKS" Derventa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475-11 od 24.10.1998. god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5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359/3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olje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UZ NAKNAD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1,55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IN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57.242           DINARA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"JMVT" Derventa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475-16 od 24.10.1998. god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7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359/2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Polje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UZ NAKNAD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1,55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IN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.920           DINARA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P "INTERPROM" Dervent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477-13 od 21.12.1998. god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7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2/2, 252/3, 252/4 i 252/5 Derventa 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UZ NAKNAD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42 KM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2.770 KM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DGP "GRMEČ GRADNjA" Dervent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475-4 od 21.12.1998. god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5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58/6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rventa 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UZ NAKNAD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41 KM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6.630 KM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AVIDOVIĆ SINIŠ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475-27 od 21.12.1998. god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3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9/2 i 259/3 Derventa 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UZ NAKNAD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41 KM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.500 KM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ARKULjEVIĆ BORISLAV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475-20 od 21.12.1998. god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52/6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rventa 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UZ NAKNAD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41 KM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650 KM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BJELOŠEVIĆ ANDRIJ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475-39 od 21.12.1998. god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2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58/8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rventa 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UZ NAKNAD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41 KM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7.030 KM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UKUPNO m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          (DINARI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85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UKUPNO             (DINARI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03.69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UKUPNO m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     (KM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309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UKUPNO       (KM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1.58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CS"/>
        </w:rPr>
        <w:t>1.3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Latn-BA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CS"/>
        </w:rPr>
        <w:t xml:space="preserve">Podaci za 1999. godinu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CS"/>
        </w:rPr>
      </w:r>
    </w:p>
    <w:tbl>
      <w:tblPr>
        <w:tblW w:w="104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1399"/>
        <w:gridCol w:w="1550"/>
        <w:gridCol w:w="1421"/>
        <w:gridCol w:w="1685"/>
        <w:gridCol w:w="1666"/>
        <w:gridCol w:w="1006"/>
        <w:gridCol w:w="1249"/>
      </w:tblGrid>
      <w:tr>
        <w:trPr>
          <w:trHeight w:val="284" w:hRule="atLeast"/>
        </w:trPr>
        <w:tc>
          <w:tcPr>
            <w:tcW w:w="1048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Latn-BA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PREGLED DODIJELjENOG ZEMLjIŠT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 xml:space="preserve">U DRŽAVNOJ SVOJINI I UTVRĐIVANjE TRAJNOG PRAVA KORIŠĆENjA N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ZEMLjIŠT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 xml:space="preserve">U DRŽAVNOJ SVOJINI UZ NAKNAD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NA PODRUČJ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 xml:space="preserve">OPŠTINE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RVENTA ZA PERIOD OD 01.01.1999. GODINE DO 31.12.1999. GODINE</w:t>
            </w:r>
          </w:p>
        </w:tc>
      </w:tr>
      <w:tr>
        <w:trPr>
          <w:trHeight w:val="284" w:hRule="atLeast"/>
        </w:trPr>
        <w:tc>
          <w:tcPr>
            <w:tcW w:w="1048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RB.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IME I PREZIME/ NAZIV PRAVNOG LIC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BR. I DATUM RJEŠENjA/ ODLUKE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POVRŠINA ZEMLjIŠTA m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BROJ K.Č. /      KATASTARSKA   OPŠTIN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ODJELA/  PRODAJA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IJENA                PO                              m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UPLAĆENI        IZNOS                            KM</w:t>
            </w:r>
          </w:p>
        </w:tc>
      </w:tr>
      <w:tr>
        <w:trPr>
          <w:trHeight w:val="284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ĐUKIĆ NEDELjK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0-70 od 27.04.1999.god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78/1                               Derventa 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RAJNO PRAVO KORIŠĆENjA NA GRAĐ. ZEMLjIŠTU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4,00</w:t>
            </w:r>
          </w:p>
        </w:tc>
      </w:tr>
      <w:tr>
        <w:trPr>
          <w:trHeight w:val="284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P "EHTA R" I MP "INVEST"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72 od 27.04.1999. god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84                                    Derventa 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3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819,00</w:t>
            </w:r>
          </w:p>
        </w:tc>
      </w:tr>
      <w:tr>
        <w:trPr>
          <w:trHeight w:val="284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DGP "RAD" Dervent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74 od 27.04.1999. god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4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6 i 247                            Derventa 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2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095,00</w:t>
            </w:r>
          </w:p>
        </w:tc>
      </w:tr>
      <w:tr>
        <w:trPr>
          <w:trHeight w:val="284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AINOVIĆ DRAGAN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73 od 27.04.1999. god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00/2 i 1701/2                  Derventa 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3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095,00</w:t>
            </w:r>
          </w:p>
        </w:tc>
      </w:tr>
      <w:tr>
        <w:trPr>
          <w:trHeight w:val="284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ĆORIĆ BORISLAV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86 od 27.04.1999. god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3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34/2                           Derventa 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4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282,00</w:t>
            </w:r>
          </w:p>
        </w:tc>
      </w:tr>
      <w:tr>
        <w:trPr>
          <w:trHeight w:val="284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NIČIĆ SAV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91 od 22.11.1999. god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7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67/2, 969/2,            978/3 i 978/8 Derventa 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8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945,00</w:t>
            </w:r>
          </w:p>
        </w:tc>
      </w:tr>
      <w:tr>
        <w:trPr>
          <w:trHeight w:val="284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ADIĆ RADOMIR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92 od 22.11.1999. god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8/11                           Derventa 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130,00</w:t>
            </w:r>
          </w:p>
        </w:tc>
      </w:tr>
      <w:tr>
        <w:trPr>
          <w:trHeight w:val="284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UKIĆ DRAGOLjUB I BOGOSAVAC RAJK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93 od 22.11.1999. god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02/2                              Derventa 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9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97,00</w:t>
            </w:r>
          </w:p>
        </w:tc>
      </w:tr>
      <w:tr>
        <w:trPr>
          <w:trHeight w:val="284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AILIĆ BORISLAV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94 od 22.11.1999. god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52                                   Derventa 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3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909,00</w:t>
            </w:r>
          </w:p>
        </w:tc>
      </w:tr>
      <w:tr>
        <w:trPr>
          <w:trHeight w:val="284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ŠARAN MIRK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95 od 22.11.1999. god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87                                    Derventa 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3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28,00</w:t>
            </w:r>
          </w:p>
        </w:tc>
      </w:tr>
      <w:tr>
        <w:trPr>
          <w:trHeight w:val="284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TANIĆ MIL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96 od 22.11.1999. god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55/5, 1658/2,                    1654/4 i 1865/4                  Derventa 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3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744,00</w:t>
            </w:r>
          </w:p>
        </w:tc>
      </w:tr>
      <w:tr>
        <w:trPr>
          <w:trHeight w:val="284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AVKOVIĆ ZORKA I ĐORĐ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97 od 22.11.1999. god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61/1, 962/3 i 962/8      Derventa 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8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755,00</w:t>
            </w:r>
          </w:p>
        </w:tc>
      </w:tr>
      <w:tr>
        <w:trPr>
          <w:trHeight w:val="284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ZAVOD ZA SLIJEPE I SLABOVIDE BUDUĆNOST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98 od 22.11.1999. god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70                                Derventa 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8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728,00</w:t>
            </w:r>
          </w:p>
        </w:tc>
      </w:tr>
      <w:tr>
        <w:trPr>
          <w:trHeight w:val="284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DGP "RAD" Dervent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99 od 22.11.1999. god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9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8 i 249                             Derventa 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3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.736,00</w:t>
            </w:r>
          </w:p>
        </w:tc>
      </w:tr>
      <w:tr>
        <w:trPr>
          <w:trHeight w:val="284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P "BELOTRA"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200 od 22.11.1999. god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72, 1771,                                  1770  i 1769                        Derventa 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3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926,00</w:t>
            </w:r>
          </w:p>
        </w:tc>
      </w:tr>
      <w:tr>
        <w:trPr>
          <w:trHeight w:val="284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PP TTU "MINIK"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201 od 22.11.1999. god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64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4/1                               Derventa 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4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.579,00</w:t>
            </w:r>
          </w:p>
        </w:tc>
      </w:tr>
      <w:tr>
        <w:trPr>
          <w:trHeight w:val="284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AŠIĆ (Petar) MIROSLAV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202 od 22.11.1999. god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51/26                         Derventa 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81,00</w:t>
            </w:r>
          </w:p>
        </w:tc>
      </w:tr>
      <w:tr>
        <w:trPr>
          <w:trHeight w:val="284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ĐURĐEVIĆ MILORA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203 od 22.11.1999. god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61/2 i 962/9                     Derventa 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8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830,00</w:t>
            </w:r>
          </w:p>
        </w:tc>
      </w:tr>
      <w:tr>
        <w:trPr>
          <w:trHeight w:val="284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ARKOVIĆ (Drago) NOV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204 od 22.11.1999. god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07/2                                   Derventa 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8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11,00</w:t>
            </w:r>
          </w:p>
        </w:tc>
      </w:tr>
      <w:tr>
        <w:trPr>
          <w:trHeight w:val="284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NEŽEVIĆ (Dragoljub) SVETISLAV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205 od 22.11.1999. god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26/4                                 Derventa 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7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1,00</w:t>
            </w:r>
          </w:p>
        </w:tc>
      </w:tr>
      <w:tr>
        <w:trPr>
          <w:trHeight w:val="284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UKUPNO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 xml:space="preserve"> 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893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6.335,00</w:t>
            </w:r>
          </w:p>
        </w:tc>
      </w:tr>
    </w:tbl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CS"/>
        </w:rPr>
        <w:t xml:space="preserve">1.4. Podaci za 2000. godinu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CS"/>
        </w:rPr>
      </w:r>
    </w:p>
    <w:tbl>
      <w:tblPr>
        <w:tblW w:w="10490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1445"/>
        <w:gridCol w:w="1440"/>
        <w:gridCol w:w="1296"/>
        <w:gridCol w:w="1584"/>
        <w:gridCol w:w="1620"/>
        <w:gridCol w:w="1080"/>
        <w:gridCol w:w="1528"/>
      </w:tblGrid>
      <w:tr>
        <w:trPr>
          <w:trHeight w:val="284" w:hRule="atLeast"/>
        </w:trPr>
        <w:tc>
          <w:tcPr>
            <w:tcW w:w="10490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Latn-BA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. PREGLED DODIJELjENOG ZEMLjIŠT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 xml:space="preserve">U DRŽAVNOJ SVOJINI I UTVRĐIVANjE TRAJNOG PRAVA KORIŠĆENjA N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ZEMLjIŠT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 xml:space="preserve">U DRŽAVNOJ SVOJINI UZ NAKNAD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NA PODRUČJ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>OPŠTIN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DERVENTA Z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PERIOD OD 01.01.2000. GODINE DO 31.12.2000. GODINE</w:t>
            </w:r>
          </w:p>
        </w:tc>
      </w:tr>
      <w:tr>
        <w:trPr>
          <w:trHeight w:val="284" w:hRule="atLeast"/>
        </w:trPr>
        <w:tc>
          <w:tcPr>
            <w:tcW w:w="1049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RB.</w:t>
            </w:r>
          </w:p>
        </w:tc>
        <w:tc>
          <w:tcPr>
            <w:tcW w:w="14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IME I PREZIME/ NAZIV PRAVNOG LIC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BR. I DATUM RJEŠENjA/  ODLUKE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POVRŠINA ZEMLjIŠTA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m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BROJ K.Č. /   KATASTARSKA       OPŠTIN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ODJELA/               PRODAJA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IJENA                PO                              m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UPLAĆENI     IZNOS                            KM</w:t>
            </w:r>
          </w:p>
        </w:tc>
      </w:tr>
      <w:tr>
        <w:trPr>
          <w:trHeight w:val="284" w:hRule="atLeast"/>
        </w:trPr>
        <w:tc>
          <w:tcPr>
            <w:tcW w:w="4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P "GRAĐINVEST" DERVENT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8 od 18.02.2000. god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6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917/3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rventa 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37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96,00</w:t>
            </w:r>
          </w:p>
        </w:tc>
      </w:tr>
      <w:tr>
        <w:trPr>
          <w:trHeight w:val="284" w:hRule="atLeast"/>
        </w:trPr>
        <w:tc>
          <w:tcPr>
            <w:tcW w:w="4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P "MID" DERVENT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20 od 18.02.2000. god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36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15/29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rventa 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4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.511,00</w:t>
            </w:r>
          </w:p>
        </w:tc>
      </w:tr>
      <w:tr>
        <w:trPr>
          <w:trHeight w:val="284" w:hRule="atLeast"/>
        </w:trPr>
        <w:tc>
          <w:tcPr>
            <w:tcW w:w="4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P "KARTONGALANT" DERVENT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21 od 18.02.2000. god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6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7/3 i 115/29 Derventa 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4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.005,00</w:t>
            </w:r>
          </w:p>
        </w:tc>
      </w:tr>
      <w:tr>
        <w:trPr>
          <w:trHeight w:val="284" w:hRule="atLeast"/>
        </w:trPr>
        <w:tc>
          <w:tcPr>
            <w:tcW w:w="4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4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ARKELIĆ ČEDO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22 od 18.02.2000. god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8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21/2 i 1815/4 Derventa 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(KOMPLETIRANjE)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3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074,00</w:t>
            </w:r>
          </w:p>
        </w:tc>
      </w:tr>
      <w:tr>
        <w:trPr>
          <w:trHeight w:val="284" w:hRule="atLeast"/>
        </w:trPr>
        <w:tc>
          <w:tcPr>
            <w:tcW w:w="4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ADULOVIĆ MILORAD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23 od 18.02.2000. god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902/3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rventa 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9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89,00</w:t>
            </w:r>
          </w:p>
        </w:tc>
      </w:tr>
      <w:tr>
        <w:trPr>
          <w:trHeight w:val="284" w:hRule="atLeast"/>
        </w:trPr>
        <w:tc>
          <w:tcPr>
            <w:tcW w:w="4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14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BRADOVIĆ LjUBOMIR I NAD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24 od 18.02.2000. god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962/7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rventa 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85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27,00</w:t>
            </w:r>
          </w:p>
        </w:tc>
      </w:tr>
      <w:tr>
        <w:trPr>
          <w:trHeight w:val="284" w:hRule="atLeast"/>
        </w:trPr>
        <w:tc>
          <w:tcPr>
            <w:tcW w:w="4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14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ADOJKO JOVO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25 od 18.02.2000. god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24/6, 1147/3, 1146/5, 1143/2 Derventa 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89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743,00</w:t>
            </w:r>
          </w:p>
        </w:tc>
      </w:tr>
      <w:tr>
        <w:trPr>
          <w:trHeight w:val="284" w:hRule="atLeast"/>
        </w:trPr>
        <w:tc>
          <w:tcPr>
            <w:tcW w:w="4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14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IDIĆ NAD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26 od 18.02.2000. god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110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rventa 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85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189,00</w:t>
            </w:r>
          </w:p>
        </w:tc>
      </w:tr>
      <w:tr>
        <w:trPr>
          <w:trHeight w:val="284" w:hRule="atLeast"/>
        </w:trPr>
        <w:tc>
          <w:tcPr>
            <w:tcW w:w="4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14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ADIĆ MIL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27 od 18.02.2000. god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005/1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rventa 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37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7,00</w:t>
            </w:r>
          </w:p>
        </w:tc>
      </w:tr>
      <w:tr>
        <w:trPr>
          <w:trHeight w:val="284" w:hRule="atLeast"/>
        </w:trPr>
        <w:tc>
          <w:tcPr>
            <w:tcW w:w="4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4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ETRIĆ BRANKO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28 od 18.02.2000. god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36 i 3725/2 Derventa 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85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151,00</w:t>
            </w:r>
          </w:p>
        </w:tc>
      </w:tr>
      <w:tr>
        <w:trPr>
          <w:trHeight w:val="28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OPOVIĆ MILORA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29 od 18.02.2000. god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865/10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Derventa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4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79,00</w:t>
            </w:r>
          </w:p>
        </w:tc>
      </w:tr>
      <w:tr>
        <w:trPr>
          <w:trHeight w:val="28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AVIDOVIĆ ŽELjK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30 od 18.02.2000. god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51/2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rventa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4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77,00</w:t>
            </w:r>
          </w:p>
        </w:tc>
      </w:tr>
      <w:tr>
        <w:trPr>
          <w:trHeight w:val="28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jEŠIĆ MIROSLA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31 od 18.02.2000. god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8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13/37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rventa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8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843,00</w:t>
            </w:r>
          </w:p>
        </w:tc>
      </w:tr>
      <w:tr>
        <w:trPr>
          <w:trHeight w:val="284" w:hRule="atLeast"/>
        </w:trPr>
        <w:tc>
          <w:tcPr>
            <w:tcW w:w="4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ILIĆ MIROSLAV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32 od 18.02.2000. god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0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59/4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rventa 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4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178,00</w:t>
            </w:r>
          </w:p>
        </w:tc>
      </w:tr>
      <w:tr>
        <w:trPr>
          <w:trHeight w:val="284" w:hRule="atLeast"/>
        </w:trPr>
        <w:tc>
          <w:tcPr>
            <w:tcW w:w="4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4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BIJELIĆ LjUBIC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33 od 18.02.2000. god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04/1 i 2403/5 Derventa 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(KOMPLETIRANjE)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89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307,00</w:t>
            </w:r>
          </w:p>
        </w:tc>
      </w:tr>
      <w:tr>
        <w:trPr>
          <w:trHeight w:val="28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ADANOVIĆ SAV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35 od 18.02.2000. god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9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685/7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rventa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4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667,00</w:t>
            </w:r>
          </w:p>
        </w:tc>
      </w:tr>
      <w:tr>
        <w:trPr>
          <w:trHeight w:val="284" w:hRule="atLeast"/>
        </w:trPr>
        <w:tc>
          <w:tcPr>
            <w:tcW w:w="4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4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ADIŠKOVIĆ ZORA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36 od 18.02.2000. god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59/5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rventa 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4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188,00</w:t>
            </w:r>
          </w:p>
        </w:tc>
      </w:tr>
      <w:tr>
        <w:trPr>
          <w:trHeight w:val="284" w:hRule="atLeast"/>
        </w:trPr>
        <w:tc>
          <w:tcPr>
            <w:tcW w:w="4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4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ADOVANOVIĆ SLOBODA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37 od 18.02.2000. god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57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8/12 i 258/13 Derventa 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4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745,00</w:t>
            </w:r>
          </w:p>
        </w:tc>
      </w:tr>
      <w:tr>
        <w:trPr>
          <w:trHeight w:val="28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UZMANOVIĆ ZDRAVK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38 od 18.02.2000. god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351/24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rventa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4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1,00</w:t>
            </w:r>
          </w:p>
        </w:tc>
      </w:tr>
      <w:tr>
        <w:trPr>
          <w:trHeight w:val="28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OVAČEVIĆ (Ilija) MILENK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39 od 18.02.2000. god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1/7 i 458/3 Derventa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RAJNO PRAVO KORIŠĆENA GRAĐ. ZEMLjI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4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231,00</w:t>
            </w:r>
          </w:p>
        </w:tc>
      </w:tr>
      <w:tr>
        <w:trPr>
          <w:trHeight w:val="284" w:hRule="atLeast"/>
        </w:trPr>
        <w:tc>
          <w:tcPr>
            <w:tcW w:w="4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4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P "ALEKSANDAR I KOMPANIJA" DERVENT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64 od 29.03.2000. god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76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2/4  Derventa 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4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.917,00</w:t>
            </w:r>
          </w:p>
        </w:tc>
      </w:tr>
      <w:tr>
        <w:trPr>
          <w:trHeight w:val="284" w:hRule="atLeast"/>
        </w:trPr>
        <w:tc>
          <w:tcPr>
            <w:tcW w:w="4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4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ODOROVIĆ (Stojadin) RADOJIC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65 od 29.03.2000. god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6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33/2 i 243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/3 Derventa 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46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219,00</w:t>
            </w:r>
          </w:p>
        </w:tc>
      </w:tr>
      <w:tr>
        <w:trPr>
          <w:trHeight w:val="28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ILOJEVIĆ (Živko) RA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66 od 29.03.2000. god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326/3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rventa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4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087,00</w:t>
            </w:r>
          </w:p>
        </w:tc>
      </w:tr>
      <w:tr>
        <w:trPr>
          <w:trHeight w:val="28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ERIĆ LjUBOMI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67 od 29.03.2000. god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672/6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rventa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4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085,00</w:t>
            </w:r>
          </w:p>
        </w:tc>
      </w:tr>
      <w:tr>
        <w:trPr>
          <w:trHeight w:val="284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UKUPNO: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198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80.35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CS"/>
        </w:rPr>
        <w:t>1.5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Latn-BA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CS"/>
        </w:rPr>
        <w:t xml:space="preserve">Podaci za 2001. godinu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CS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"/>
        <w:gridCol w:w="1689"/>
        <w:gridCol w:w="1558"/>
        <w:gridCol w:w="1422"/>
        <w:gridCol w:w="1686"/>
        <w:gridCol w:w="1635"/>
        <w:gridCol w:w="850"/>
        <w:gridCol w:w="1134"/>
      </w:tblGrid>
      <w:tr>
        <w:trPr>
          <w:trHeight w:val="284" w:hRule="atLeast"/>
        </w:trPr>
        <w:tc>
          <w:tcPr>
            <w:tcW w:w="1049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Latn-BA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.PREGLED DODIJELjENOG ZEMLjIŠT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 xml:space="preserve">U DRŽAVNOJ SVOJINI UZ NAKNAD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NA PODRUČJ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 xml:space="preserve">OPŠTINE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DERVENTA Z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PERIOD OD 01.01.2001. GODINE DO 31.12.2001. GODINE</w:t>
            </w:r>
          </w:p>
        </w:tc>
      </w:tr>
      <w:tr>
        <w:trPr>
          <w:trHeight w:val="284" w:hRule="atLeast"/>
        </w:trPr>
        <w:tc>
          <w:tcPr>
            <w:tcW w:w="1049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RB. 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IME I PREZIME/ NAZIV PRAVNOG LICA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BR. I DATUM RJEŠENjA/ ODLUKE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POVRŠINA ZEMLjIŠTA            m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BROJ K.Č. /               KATASTARSKA                OPŠTINA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ODJELA/                  PRODAJ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IJENA PO           m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UPLAĆENI       IZNOS                               KM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LAJIĆ (DUŠANA) BORO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23 od 15.02.2001. god.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52/11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rventa 2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186,00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GIBANICA BOR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25 od 15.02.2001. god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52/9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rventa 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135,00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IJETLOVIĆ BORISLAV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26 od 15.02.2001. god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52/10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rventa 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138,00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.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UDOVIČIĆ (NEDELjKA) DUŠKO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27 od 15.02.2001. god.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34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58/17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rventa 2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296,00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EKULIĆ (MITRA) VLADIMIR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28 od 15.02.2001. god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3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434/5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rventa 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525,00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EPIĆ (GOJKA) DALIBOR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29 od 15.02.2001. god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59/7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rventa 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157,00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.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EPIĆ (GOJKA) DARKO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30 od 15.02.2001. god.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8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59/6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rventa 2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174,00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.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NEŽEVIĆ ZLATAN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31 od 15.02.2001. god.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59/4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rventa 2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178,00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.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IMIĆ DRAGOSAVA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32 od 15.02.2001. god.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65/12          Derventa 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229,00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.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STOJIĆ PAVAO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33 od 15.02.2001. god.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865/11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rventa 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199,00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.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GOSTIĆ (LjUBE) OBRAD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1-022-49 od 29.03.2001. god.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500/3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rventa 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741,00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EPIĆ ( LUKE) SRET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51 od 29.03.2001. god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434/18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rventa 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403,00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VIĆ SINIŠ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52 od 29.03.2001. god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4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52/7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rventa 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263,00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.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UTNjEVIĆ (MILUTINA) ĐORĐO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53 od 29.03.2001. god.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4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693/2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rventa 1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453,00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BEĆAREVIĆ (RADE) DRAGAN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54 od 29.03.2001. god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9/8 i 258/15 Derventa 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094,00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.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ĆORIĆ (ZDRAVKA) VESELKO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55 od 29.03.2001. god.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4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438/5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rventa 1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525,00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.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AŠALIĆ (MILANA) BOGDAN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1-022-68 od 03.05.2001. god.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8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434/12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rventa 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464,00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ĆORIĆ (RADIVOJA) PER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1-022-69 od 03.05.2001. god.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7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368/9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rventa 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722,00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AZIĆ (PETRA) MILIC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1-022-70 od 03.05.2001. god.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58/9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rventa 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499,00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.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OPIĆ (GOJKA) BOGDAN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1-022-71 od 03.05.2001. god. 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3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58/16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rventa 2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959,00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.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ILAKOVIĆ (PETRA) STANOJE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1-022-72 od 03.05.2001. god.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58/10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rventa 2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380,00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ANZALOVIĆ (NOVAKA) MLADEN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1-022-73 od 03.05.2001. god.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865/14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rventa 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491,00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ČOLIĆ (STANKA) MILANK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1-022-74 od 03.05.2001. god.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865/16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rventa 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470,00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.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IKOLIĆ (RADE) MIROSLAV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1-022-75 od 03.05.2001. god. 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2/16 i 431/13 Derventa 2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290,00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.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ĐEKIĆ (PETRA) ZORAN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1-022-80 od 07.06.2001. god.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58/18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rveenta 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959,00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.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ATKOVAC NOVAK I GORDANA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1-022-82 od 07.06.2001. god.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16/7 i 2319/5 Derventa 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218,00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VKOVIĆ RAJK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1-022-83 od 07.06.2001. god.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434/14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rventa 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740,00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.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ODIĆ DRAGAN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1-022-123 od 20.09.2001. god. 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3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25/1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rventa 1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582,00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.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TEFANOVIĆ (Ljubinko) IGOR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1-022-124 od 20.09.2001. god.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07/1 i 1307/2 Derventa 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262,00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ITRIĆ (BRANKA) RADOSLAV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1-022-125 od 20.09.2001. god.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867/3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rventa 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294,00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ILINČIĆ DANKO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1-022-126 od 20.09.2001. god. 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3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52/8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rventa 2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359,00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.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UZMANOVIĆ (NINKA) MILORAD, ĐALIĆ (NOVE) RADIVOJE, ANIČIĆ (NIKOLE) NEDELjKA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1-022-127 od 20.09.2001. god. 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9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07/2, 307/4 i 307/5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rventa 1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504,00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ĐEKIĆ (VOJISLAVA) BORIS i ĐEKIĆ (Radivoja) SNEŽAN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1-022-139 od 31.10.2001. god.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8/5 i 308/4 Derventa 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215,00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ĐALIĆ (NOVE) NEDELjK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1-022-150 od 30.11.2001. god.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08/6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rventa 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32,00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.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UZMANOVIĆ (SIME) DUŠAN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1-022-151 od 30.11.2001. god. 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3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351/23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rventa 1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9,00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UŠANIĆ (LjUBOMIRA) NENAD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1-022-152 od 30.11.2001. god.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35/22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rventa 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59,00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.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BOJANOVIĆ (MILOVANA) BRANIVOJ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1-022-153 od 30.11.2001. god. 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1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31/10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rventa 1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69,00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.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ULjEVIĆ (NUHE) SULjO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1-022-81 od 07.06.2001. god.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438/4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rventa 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(RAZLIKA ZA RANIJE DODJ. ZEMLjIŠT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6,00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ČOBANOVIĆ (VOJKE) MITR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1-022-79 od 07.06.2001. god.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70/5 i 1867/4 Derventa 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(RAZLIKA ZA RANIJE DODJ. ZEMLjIŠ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5,00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.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SMANAGIĆ (AHMETA) OSMAN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41 od 31.10.2001. god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274/2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rventa 1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(KOMPLETIRANjE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8,00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.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ODIĆ (KOSTE) MILANKO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40 od 31.10.2001. god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274/4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rventa 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(KOMPLETIRANjE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6,00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NEŽEVIĆ (MILORADA) DRAG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64 od 27.12.2001. god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720/2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rventa 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(KOMPLETIRANjE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,00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TARČEVIĆ (BOŠKA) DRAG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64 od 27.12.2001. god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274/5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rventa 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(KOMPLETIRANj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3,00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UKUPNO: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8.029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5.364,00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spacing w:lineRule="auto" w:line="240" w:before="0" w:after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spacing w:lineRule="auto" w:line="240" w:before="0" w:after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spacing w:lineRule="auto" w:line="240" w:before="0" w:after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CS"/>
        </w:rPr>
        <w:t>1.6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Latn-BA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CS"/>
        </w:rPr>
        <w:t xml:space="preserve">Podaci za 2002. godinu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"/>
        <w:gridCol w:w="1675"/>
        <w:gridCol w:w="1712"/>
        <w:gridCol w:w="1421"/>
        <w:gridCol w:w="1475"/>
        <w:gridCol w:w="1701"/>
        <w:gridCol w:w="850"/>
        <w:gridCol w:w="1134"/>
      </w:tblGrid>
      <w:tr>
        <w:trPr>
          <w:trHeight w:val="284" w:hRule="atLeast"/>
        </w:trPr>
        <w:tc>
          <w:tcPr>
            <w:tcW w:w="1049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Latn-BA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PREGLED DODIJELjENOG ZEMLjIŠT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 xml:space="preserve">U DRŽAVNOJ SVOJINI I UTVRĐIVANjE TRAJNOG PRAVA KORIŠĆENjA N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ZEMLjIŠT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 xml:space="preserve">U DRŽAVNOJ SVOJINI UZ NAKNAD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NA PODRUČJ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 xml:space="preserve">OPŠTINE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DERVENTA Z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PERIOD OD 01.01.2002.GODINE DO 31.12.2002. GODINE</w:t>
            </w:r>
          </w:p>
        </w:tc>
      </w:tr>
      <w:tr>
        <w:trPr>
          <w:trHeight w:val="284" w:hRule="atLeast"/>
        </w:trPr>
        <w:tc>
          <w:tcPr>
            <w:tcW w:w="1049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RB. 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IME I PREZIME/ NAZIV PRAVNOG LICA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BR. I DATUM RJEŠENjA/ ODLUKE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POVRŠINA ZEMLjIŠTA m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BROJ K.Č./   KATASTARSKA   OPŠT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ODJELA/  PRODAJ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IJENA PO          m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UPLAĆENI IZNOS          KM</w:t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'EHTA-R'' iz Dervente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2 OD 21.02.2002. GOD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339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57/9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RVENTA 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.460,00</w:t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ETKOVIĆ (LAZARA) ĐORĐO I SUBIĆ (MIRKA) MILORAD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6 OD 21.02.2002. GOD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0/2 i 294/4                DERVENTA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78,00</w:t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ILjIĆ (DRAGE) ŽELjKO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3 OD 21.02.2002. GOD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4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5/3    DERVENTA 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(KOMPLETIRANjE)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2,00</w:t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BAŠIĆ (MIHAJLA) NEMANj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4 OD 21.02.2002. GOD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10     DERVENTA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(KOMPLETIRANj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134,00</w:t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BJELOŠEVIĆ ANDRIJA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5 OD 21.02.2002. GOD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4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58/8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RVENTA 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(KOMPLETIRANjE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122,00</w:t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IJEVIĆ (BRANKA) IGNjATIJ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29 OD 28.03.2002. GOD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33/4  DERVENTA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(KOMPLETIRANj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0,00</w:t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BRESTOVAC (BRANKA) DRAGO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30 OD 28.03.2002. GOD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557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RVENTA 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(KOMPLETIRANjE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4,00</w:t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ETKOVIĆ (DUŠANA) ZORAN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48 OD 30.04.2002. GOD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219/4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RVENTA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(KOMPLETIRANj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368,00</w:t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ANZALOVIĆ (DAMJANA) NEDELjK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49 OD 30.04.2002. GOD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21/2   DERVENTA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(KOMPLETIRANj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095,00</w:t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ATANIĆ (MILENKA) LjUBICA, KATANIĆ (DUŠANA) GORAN I IGOR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50 OD 30.04.2002. GOD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72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1  TETIM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(KOMPLETIRANjE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716,00</w:t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ISLAMOVI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 MUJE) SEJFUDIN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51 OD 30.04.2002. GOD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1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93/1   DERVENTA 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588,01</w:t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12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ČOLIĆ (RADE) MOMČILO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01-022-56 OD 30.04.2002. GOD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436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2371/5 i 2377/2 DERVENTA 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3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1.570,00</w:t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OVRIĆ (IVANA) MARIJAN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62 OD 13.06.2002. GOD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466/4, 2473/3, 2473/2, 2466/1, 2772/1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RVENTA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RAJNO PRAVO KORIŠĆENjA NA GRAĐ. ZEMLjIŠ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0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208,00</w:t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4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IŠIĆ (RADOVANA) ZORAN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66 OD 13.06.2002. GOD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22/10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RVENTA 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9,00</w:t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IKOLIĆ (LjUBE) DRAŽEN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67 OD 13.06.2002. GOD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3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8/17 i 431/3 DERVENTA 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596,00</w:t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AJIĆ (VLAJKE) MILAN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68 OD 13.06.2002. GOD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7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8/19 i 253/3 DERVENTA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725,00</w:t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7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ĐUKIĆ (MILUTINA) MILADIN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69 OD 13.06.2002. GOD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3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58/9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RVENTA 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449,00</w:t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8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SAOBRAĆAJNO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TRANSPORTNO PREDUZEĆE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„DERVENTA“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70 OD 13.06.2002. GOD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6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58/2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RVENTA 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(KOMPLETIRANjE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598,00</w:t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ADIĆ (LjUBOMIRA) SAV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84 OD 15.07.2002. GOD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54/8  DERVENTA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830,00</w:t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TP DERVENTA DOO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85 OD 15.07.2002. GOD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.496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5/42 I 146/7  DERVENTA 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.488,00</w:t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DOO ŠPRINT 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86 OD 15.07.2002. GOD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.12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5/3 I DIO 146/2  DERVENTA 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.369,00</w:t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D NEŠKOVIĆ OSIGURANjE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87 OD 15.07.2002. GOD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6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0   DERVENTA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.786,00</w:t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IKOLIĆ ČEDO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09 OD 17.10.2002. GOD.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10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2/1 I 481/1  DERVENTA 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.330,00</w:t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ĆELIĆ (ĐORĐA) VUJADIN I ĆELIĆ (STANKA) SANj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11 OD 17.10.2002. GOD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20/2  DERVENTA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(KOMPLETIRANj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0,00</w:t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IDOVIĆ (VUKAŠINA) LjUBOMIR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22 OD 26.11.2002. GOD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3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7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ERVENTA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611,00</w:t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ŠAKOTIĆ (RADOMIRA) SLOBODAN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26 OD 26.11.2002. GOD.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94/3, 290/4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ERVENT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0,00</w:t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BJELOŠEVIĆ ANDRIJA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41 OD 27.12.2002. GOD.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8/20 i 258/7 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ERVENT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672,00</w:t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UKUPNO: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>4442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>3.828,00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CS"/>
        </w:rPr>
        <w:t>1.7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Latn-BA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CS"/>
        </w:rPr>
        <w:t xml:space="preserve">Podaci za 2003. godinu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CS"/>
        </w:rPr>
      </w:r>
    </w:p>
    <w:tbl>
      <w:tblPr>
        <w:tblW w:w="10490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1541"/>
        <w:gridCol w:w="1408"/>
        <w:gridCol w:w="1343"/>
        <w:gridCol w:w="1620"/>
        <w:gridCol w:w="1714"/>
        <w:gridCol w:w="992"/>
        <w:gridCol w:w="1276"/>
      </w:tblGrid>
      <w:tr>
        <w:trPr>
          <w:trHeight w:val="284" w:hRule="atLeast"/>
        </w:trPr>
        <w:tc>
          <w:tcPr>
            <w:tcW w:w="10490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Latn-BA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PREGLED DODIJELjENOG ZEMLjIŠT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 xml:space="preserve">U DRŽAVNOJ SVOJINI I UTVRĐIVANjE PRAVA SVOJINE N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ZEMLjIŠT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 xml:space="preserve">U DRŽAVNOJ SVOJINI UZ NAKNAD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NA PODRUČJ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 xml:space="preserve">OPŠTINE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DERVENTA Z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PERIOD OD 01.01.2003. GODINE DO 31.12.2003. GODINE</w:t>
            </w:r>
          </w:p>
        </w:tc>
      </w:tr>
      <w:tr>
        <w:trPr>
          <w:trHeight w:val="284" w:hRule="atLeast"/>
        </w:trPr>
        <w:tc>
          <w:tcPr>
            <w:tcW w:w="1049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RB. 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IME I PREZIME/  NAZIV PRAVNOG LICA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BR. I DATUM RJEŠENjA/ ODLUKE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POVRŠINA ZEMLjIŠTA          m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BROJ K.Č. / KATASTARSKA OPŠTINA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ODJELA/ PRODAJ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CIJE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PO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m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UPLAĆENI   IZNOS            KM</w:t>
            </w:r>
          </w:p>
        </w:tc>
      </w:tr>
      <w:tr>
        <w:trPr>
          <w:trHeight w:val="284" w:hRule="atLeast"/>
        </w:trPr>
        <w:tc>
          <w:tcPr>
            <w:tcW w:w="5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AŠALIĆ (Bogoljub) SLAVEN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32 od 27.03.2003. god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67/6 i 1870/11 Derventa 1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688,00</w:t>
            </w:r>
          </w:p>
        </w:tc>
      </w:tr>
      <w:tr>
        <w:trPr>
          <w:trHeight w:val="284" w:hRule="atLeast"/>
        </w:trPr>
        <w:tc>
          <w:tcPr>
            <w:tcW w:w="5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ADIĆ (Petko) MILE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61 od 30.04.2003.god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4/2 Derventa 1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KOMPLETIRANjE)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,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6,00</w:t>
            </w:r>
          </w:p>
        </w:tc>
      </w:tr>
      <w:tr>
        <w:trPr>
          <w:trHeight w:val="28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ULETILOVIĆ (Svetozar) KOSTA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86 od 05.06.2003. god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932/2, 933/1 i 933/2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rventa 1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KOMPLETIRANjE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009,00</w:t>
            </w:r>
          </w:p>
        </w:tc>
      </w:tr>
      <w:tr>
        <w:trPr>
          <w:trHeight w:val="28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UŠANIĆ (Radovan) DRAGOLjUB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00 od 17.07.2003. god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96/6  Derventa 1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KOMPLETIRANjE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4,00</w:t>
            </w:r>
          </w:p>
        </w:tc>
      </w:tr>
      <w:tr>
        <w:trPr>
          <w:trHeight w:val="284" w:hRule="atLeast"/>
        </w:trPr>
        <w:tc>
          <w:tcPr>
            <w:tcW w:w="5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BIJELIĆ (Savo) MIRKO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04 od 17.07.2003. god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52/2  Derventa 1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KOMPLETIRANjE)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4,00</w:t>
            </w:r>
          </w:p>
        </w:tc>
      </w:tr>
      <w:tr>
        <w:trPr>
          <w:trHeight w:val="28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ŠAKOTIĆ (Radomir) SLOBODAN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05 od 17.07.2003. god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90/7, 290/3 i 294/7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rventa 1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KOMPLETIRANjE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96,00</w:t>
            </w:r>
          </w:p>
        </w:tc>
      </w:tr>
      <w:tr>
        <w:trPr>
          <w:trHeight w:val="28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ETKOVIĆ (Lazar) ĐORĐO i SUBIĆ (Mirko) MILORAD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06 od 17.07.2003. god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0/6,290/9 i 294/5       Derventa 1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KOMPLETIRANjE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8,00</w:t>
            </w:r>
          </w:p>
        </w:tc>
      </w:tr>
      <w:tr>
        <w:trPr>
          <w:trHeight w:val="284" w:hRule="atLeast"/>
        </w:trPr>
        <w:tc>
          <w:tcPr>
            <w:tcW w:w="5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AZIĆ (Bogdan) RISTO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27 od 26.09.2003. god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34/2  Derventa 1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UTVRĐIVANjE PRAVA SVOJINE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0,00</w:t>
            </w:r>
          </w:p>
        </w:tc>
      </w:tr>
      <w:tr>
        <w:trPr>
          <w:trHeight w:val="28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BJELOŠEVIĆ (Radivoje) SAVO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33 od 26.09.2003. god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57/2  Derventa 1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KOMPLETIRANjE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5,00</w:t>
            </w:r>
          </w:p>
        </w:tc>
      </w:tr>
      <w:tr>
        <w:trPr>
          <w:trHeight w:val="28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ASIĆ (Milutin) MIROSLAV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34 od 26.09.2003. god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39/2  Derventa 1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KOMPLETIRANjE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1,00</w:t>
            </w:r>
          </w:p>
        </w:tc>
      </w:tr>
      <w:tr>
        <w:trPr>
          <w:trHeight w:val="28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UTRIĆ (Mile) MIRK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35 od 26.09.2003. god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25/5 i 1426/3 Derventa 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KOMPLETIRANj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6,00</w:t>
            </w:r>
          </w:p>
        </w:tc>
      </w:tr>
      <w:tr>
        <w:trPr>
          <w:trHeight w:val="28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OVIĆ (Milan) MARICA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61 od 30.10.2003. god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6/3 Derventa 1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KOMPLETIRANjE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,00</w:t>
            </w:r>
          </w:p>
        </w:tc>
      </w:tr>
      <w:tr>
        <w:trPr>
          <w:trHeight w:val="284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UKUPNO: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2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.758,00</w:t>
            </w:r>
          </w:p>
        </w:tc>
      </w:tr>
    </w:tbl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CS"/>
        </w:rPr>
        <w:t>1.8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Latn-BA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CS"/>
        </w:rPr>
        <w:t xml:space="preserve">Podaci za 2004. godinu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CS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"/>
        <w:gridCol w:w="1524"/>
        <w:gridCol w:w="1559"/>
        <w:gridCol w:w="1276"/>
        <w:gridCol w:w="1559"/>
        <w:gridCol w:w="1701"/>
        <w:gridCol w:w="1134"/>
        <w:gridCol w:w="1134"/>
      </w:tblGrid>
      <w:tr>
        <w:trPr>
          <w:trHeight w:val="284" w:hRule="atLeast"/>
        </w:trPr>
        <w:tc>
          <w:tcPr>
            <w:tcW w:w="1049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Latn-BA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.PREGLED DODIJELjENOG ZEMLjIŠT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 xml:space="preserve">U DRŽAVNOJ SVOJINI I UTVRĐIVANjE PRAVA SVOJINE N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ZEMLjIŠT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 xml:space="preserve">U DRŽAVNOJ SVOJINI UZ NAKNAD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NA PODRUČJ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>OPŠTIN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DERVENTA Z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PERIOD OD 01.01.2004. GODINE DO 31.12.2004. GODINE</w:t>
            </w:r>
          </w:p>
        </w:tc>
      </w:tr>
      <w:tr>
        <w:trPr>
          <w:trHeight w:val="284" w:hRule="atLeast"/>
        </w:trPr>
        <w:tc>
          <w:tcPr>
            <w:tcW w:w="1049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RB. </w:t>
            </w:r>
          </w:p>
        </w:tc>
        <w:tc>
          <w:tcPr>
            <w:tcW w:w="15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IME I PREZIME/           NAZIV PRAVNOG LIC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BR. I DATUM RJEŠENjA/   ODLUK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POVRŠINA ZEMLjIŠTA                      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BROJ K.Č. / KATASTARSKA OPŠT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ODJELA/ PRODAJ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IJENA PO          m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UPLAĆENI IZNOS KM</w:t>
            </w:r>
          </w:p>
        </w:tc>
      </w:tr>
      <w:tr>
        <w:trPr>
          <w:trHeight w:val="28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ĆOSIĆ (Save) PETR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62 od 25.03.2004. go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2/4  Derventa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KOMPLETIRANj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204,00</w:t>
            </w:r>
          </w:p>
        </w:tc>
      </w:tr>
      <w:tr>
        <w:trPr>
          <w:trHeight w:val="284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5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SENTIĆ (Mirka) MIR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63 od 25.03.2004. god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2/5 Derventa 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KOMPLETIRANjE)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438,00</w:t>
            </w:r>
          </w:p>
        </w:tc>
      </w:tr>
      <w:tr>
        <w:trPr>
          <w:trHeight w:val="28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SENTIĆ (Miro) VLADIMI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66 od 25.03.2004. go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6/2 Derventa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UTVRĐIVANjE PRAVA SVOJI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217,60</w:t>
            </w:r>
          </w:p>
        </w:tc>
      </w:tr>
      <w:tr>
        <w:trPr>
          <w:trHeight w:val="28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ĐUĐANOVIĆ (Nedeljko) JOV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93 od 20.05.2004. go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2/25 i 552/26 Derventa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KOMPLETIRANj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015,00</w:t>
            </w:r>
          </w:p>
        </w:tc>
      </w:tr>
      <w:tr>
        <w:trPr>
          <w:trHeight w:val="28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"EXTA-R" iz Derv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07 od 29.06.2004. go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67/2 Derventa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KOMPLETIRANj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965,00</w:t>
            </w:r>
          </w:p>
        </w:tc>
      </w:tr>
      <w:tr>
        <w:trPr>
          <w:trHeight w:val="284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15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UDOVIČIĆ (Konstantin) BORK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08 od 29.06.2004. god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62/10 Derventa 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KOMPLETIRANjE)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,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,00</w:t>
            </w:r>
          </w:p>
        </w:tc>
      </w:tr>
      <w:tr>
        <w:trPr>
          <w:trHeight w:val="28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ŽIVANIĆ (Milovan) ŽELj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09 od 29.06.2004. god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1/2 Derventa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KOMPLETIRANj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1,00</w:t>
            </w:r>
          </w:p>
        </w:tc>
      </w:tr>
      <w:tr>
        <w:trPr>
          <w:trHeight w:val="284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15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ALKIĆ (Ahmed) MUJ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10 od 29.06.2004. god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2/14 Derventa 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KOMPLETIRANjE)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392,00</w:t>
            </w:r>
          </w:p>
        </w:tc>
      </w:tr>
      <w:tr>
        <w:trPr>
          <w:trHeight w:val="28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"SIM-PROM" DOO Derven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39 od 03.08.2004. go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.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1/1 i 482/1 Derventa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.858,00</w:t>
            </w:r>
          </w:p>
        </w:tc>
      </w:tr>
      <w:tr>
        <w:trPr>
          <w:trHeight w:val="28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EVIĆ (Gojka) MILAN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40 od 03.08.2004. go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54/13 i 2455/19    Derventa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905,00</w:t>
            </w:r>
          </w:p>
        </w:tc>
      </w:tr>
      <w:tr>
        <w:trPr>
          <w:trHeight w:val="284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5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ETKOVIĆ (Simo) DUŠA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41 od 03.08.2004. god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55/18 i 2454/14      Derventa 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927,00</w:t>
            </w:r>
          </w:p>
        </w:tc>
      </w:tr>
      <w:tr>
        <w:trPr>
          <w:trHeight w:val="28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ČUČKOVIĆ (Slavko) MIHAJ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42 od 03.08.2004. go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65/19 i 2455/17  Derventa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947,00</w:t>
            </w:r>
          </w:p>
        </w:tc>
      </w:tr>
      <w:tr>
        <w:trPr>
          <w:trHeight w:val="28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UZMANOVIĆ (Živa) MIL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43 od 03.08.2004. go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89/2, 1189/3, 1189/4, 1189/8 i 1189/5 Derventa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216,00</w:t>
            </w:r>
          </w:p>
        </w:tc>
      </w:tr>
      <w:tr>
        <w:trPr>
          <w:trHeight w:val="284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5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EŠENDIĆ (Blagoje) MILEN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44 od 03.08.2004. god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34/23, 2436/11 Derventa 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953,00</w:t>
            </w:r>
          </w:p>
        </w:tc>
      </w:tr>
      <w:tr>
        <w:trPr>
          <w:trHeight w:val="28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ALOVIĆ (Ratko) ĐO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46 od 03.08.2004. go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34/22 Derventa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908,00</w:t>
            </w:r>
          </w:p>
        </w:tc>
      </w:tr>
      <w:tr>
        <w:trPr>
          <w:trHeight w:val="28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RDIĆ (Đurađ) NA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48 od 03.08.2004. go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54/12 i 2444/15       Derventa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901,00</w:t>
            </w:r>
          </w:p>
        </w:tc>
      </w:tr>
      <w:tr>
        <w:trPr>
          <w:trHeight w:val="28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RĐA (Boško) MILORAD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49 od 03.08.2004. god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44/14 Derventa 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973,00</w:t>
            </w:r>
          </w:p>
        </w:tc>
      </w:tr>
      <w:tr>
        <w:trPr>
          <w:trHeight w:val="28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ĐORIĆ (Mile) MILAD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50 od 03.08.2004. go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3/52 Derventa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755,00</w:t>
            </w:r>
          </w:p>
        </w:tc>
      </w:tr>
      <w:tr>
        <w:trPr>
          <w:trHeight w:val="28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TOJKOVIĆ (Nedeljko) SINIŠ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51 od 03.08.2004. god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65/14  Derventa 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089,00</w:t>
            </w:r>
          </w:p>
        </w:tc>
      </w:tr>
      <w:tr>
        <w:trPr>
          <w:trHeight w:val="284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5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ILIPOVIĆ (Nikola) DRAGA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52 od 03.08.2004. god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11/94 Derventa 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871,00</w:t>
            </w:r>
          </w:p>
        </w:tc>
      </w:tr>
      <w:tr>
        <w:trPr>
          <w:trHeight w:val="284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5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ARANOVIĆ (Mišo) DRAGA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53 od 03.08.2004. god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3/29 Derventa 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693,00</w:t>
            </w:r>
          </w:p>
        </w:tc>
      </w:tr>
      <w:tr>
        <w:trPr>
          <w:trHeight w:val="284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5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RIĆ (Pero) MILORAD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54 od 03.08.2004. god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34/13 Derventa 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762,00</w:t>
            </w:r>
          </w:p>
        </w:tc>
      </w:tr>
      <w:tr>
        <w:trPr>
          <w:trHeight w:val="28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ADANOVIĆ (Stanoje) MILEN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55 od 03.08.2004. go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36/8 i 2434/24 Derventa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992,00</w:t>
            </w:r>
          </w:p>
        </w:tc>
      </w:tr>
      <w:tr>
        <w:trPr>
          <w:trHeight w:val="28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ILOŠEVIĆ (Filip) DANIJE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61 od 03.08.2004. go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11/14 Derventa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230,00</w:t>
            </w:r>
          </w:p>
        </w:tc>
      </w:tr>
      <w:tr>
        <w:trPr>
          <w:trHeight w:val="28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ARIĆ (Vojko) MIROSLA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63 od 03.08.2004. go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36/9 Derventa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009,00</w:t>
            </w:r>
          </w:p>
        </w:tc>
      </w:tr>
      <w:tr>
        <w:trPr>
          <w:trHeight w:val="28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RLjAČA (Stojan) ŽELj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64 od 03.08.2004. go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1/42 Derventa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78,00</w:t>
            </w:r>
          </w:p>
        </w:tc>
      </w:tr>
      <w:tr>
        <w:trPr>
          <w:trHeight w:val="28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ILANOVIĆ (Ljubiša) MIL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65 od 03.08.2004. go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43/3Derventa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314,00</w:t>
            </w:r>
          </w:p>
        </w:tc>
      </w:tr>
      <w:tr>
        <w:trPr>
          <w:trHeight w:val="28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ARIĆ (Petar) MILOSA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66 od 03.08.2004. go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65/13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rventa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154,00</w:t>
            </w:r>
          </w:p>
        </w:tc>
      </w:tr>
      <w:tr>
        <w:trPr>
          <w:trHeight w:val="28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VKOVIĆ (Rade) SAV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67 od 03.08.2004. go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68/10  Derventa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846,00</w:t>
            </w:r>
          </w:p>
        </w:tc>
      </w:tr>
      <w:tr>
        <w:trPr>
          <w:trHeight w:val="28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OVAČEVIĆ (Miloša) NEDELjKA i KOVAČEVIĆ (Blagoje) STEV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70 od 03.08.2004. go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51/4 Derventa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80,00</w:t>
            </w:r>
          </w:p>
        </w:tc>
      </w:tr>
      <w:tr>
        <w:trPr>
          <w:trHeight w:val="28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RĐA (Ilija) ŽARKO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71 od 03.08.2004. god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3/51 Derventa 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755,00</w:t>
            </w:r>
          </w:p>
        </w:tc>
      </w:tr>
      <w:tr>
        <w:trPr>
          <w:trHeight w:val="28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BOŠKOVIĆ (Marko) ŽANE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96 od 16.09.2004. go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70/3 Derventa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KOMPLETIRANj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9,00</w:t>
            </w:r>
          </w:p>
        </w:tc>
      </w:tr>
      <w:tr>
        <w:trPr>
          <w:trHeight w:val="284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</w:t>
            </w:r>
          </w:p>
        </w:tc>
        <w:tc>
          <w:tcPr>
            <w:tcW w:w="15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BOMBIĆ (Emin) SENAHID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97 od 16.09.2004. god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11/4 Derventa 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KOMPLETIRANjE)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5,00</w:t>
            </w:r>
          </w:p>
        </w:tc>
      </w:tr>
      <w:tr>
        <w:trPr>
          <w:trHeight w:val="28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ČAUŠEVIĆ (Emin) SULjO i ČAUŠEVIĆ (Emin) ESAD i d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98 od 16.09.2004. go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11/2   Derventa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KOMPLETIRANj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8,00</w:t>
            </w:r>
          </w:p>
        </w:tc>
      </w:tr>
      <w:tr>
        <w:trPr>
          <w:trHeight w:val="28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D "NEŠKOVIĆ OSIGURANjE" DERVEN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92 od 16.09.2004. go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3/2  Derventa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KOMPLETIRANj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.427,00</w:t>
            </w:r>
          </w:p>
        </w:tc>
      </w:tr>
      <w:tr>
        <w:trPr>
          <w:trHeight w:val="28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UKUPNO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98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78.231,60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spacing w:before="0" w:after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spacing w:before="0" w:after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CS"/>
        </w:rPr>
        <w:t>1.9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Latn-BA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CS"/>
        </w:rPr>
        <w:t xml:space="preserve">Podaci za 2005. godinu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CS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1536"/>
        <w:gridCol w:w="1620"/>
        <w:gridCol w:w="1440"/>
        <w:gridCol w:w="1481"/>
        <w:gridCol w:w="1701"/>
        <w:gridCol w:w="958"/>
        <w:gridCol w:w="1310"/>
      </w:tblGrid>
      <w:tr>
        <w:trPr>
          <w:trHeight w:val="284" w:hRule="atLeast"/>
        </w:trPr>
        <w:tc>
          <w:tcPr>
            <w:tcW w:w="1049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Latn-BA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.PREGLED DODIJELjENOG ZEMLjIŠTA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 xml:space="preserve"> U DRŽAVNOJ SVOJINI I UTVRĐIVANjE PRAVA SVOJINE N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ZEMLjIŠT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>U DRŽAVNOJ SVOJINI UZ NAKNADU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NA PODRUČJ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 xml:space="preserve">OPŠTINE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DERVENT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ZA PERIOD OD 01.01.2005. GODINE DO 31.12.2005. GODINE</w:t>
            </w:r>
          </w:p>
        </w:tc>
      </w:tr>
      <w:tr>
        <w:trPr>
          <w:trHeight w:val="284" w:hRule="atLeast"/>
        </w:trPr>
        <w:tc>
          <w:tcPr>
            <w:tcW w:w="1049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RB.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IME I PREZIME/ NAZIV PRAVNOG LIC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BR. I DATUM RJEŠENjA/ ODLUK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POVRŠINA ZEMLjIŠTA m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BROJ K.Č. / KATASTARSKA OPŠT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ODJELA/ PRODAJA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IJENA PO              m2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UPLAĆENI IZNOS            KM</w:t>
            </w:r>
          </w:p>
        </w:tc>
      </w:tr>
      <w:tr>
        <w:trPr>
          <w:trHeight w:val="315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NIČIĆ (Stjepan) STAN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1-022-2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d 31.01.2005. godin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920/2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rventa 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KOMPLETIRANjE)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,79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6,00</w:t>
            </w:r>
          </w:p>
        </w:tc>
      </w:tr>
      <w:tr>
        <w:trPr>
          <w:trHeight w:val="28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LEZOVIĆ (Ibro) SALK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24 od 31.01.2005. god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920/3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rventa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KOMPLETIRANjE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,7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0,00</w:t>
            </w:r>
          </w:p>
        </w:tc>
      </w:tr>
      <w:tr>
        <w:trPr>
          <w:trHeight w:val="28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JODBP ZA TELEKOMUNIKACIJE RS TC DERVENT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25 od 31.01.2005. god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55/81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rventa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2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9,00</w:t>
            </w:r>
          </w:p>
        </w:tc>
      </w:tr>
      <w:tr>
        <w:trPr>
          <w:trHeight w:val="28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ĐUĐANOVIĆ (Ljubo) GORA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26 od 31.01.2005. godin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1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65/17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rventa 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25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401,00</w:t>
            </w:r>
          </w:p>
        </w:tc>
      </w:tr>
      <w:tr>
        <w:trPr>
          <w:trHeight w:val="28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PASOJEVIĆ (Pavle) RADENK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06 od 28.04.2005. god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2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361/24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rventa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2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028,00</w:t>
            </w:r>
          </w:p>
        </w:tc>
      </w:tr>
      <w:tr>
        <w:trPr>
          <w:trHeight w:val="28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"2D ŽIVKOVIĆ" DOO Dervent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31 od 31.01.2005. godin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78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52/4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rventa 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25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.254,00</w:t>
            </w:r>
          </w:p>
        </w:tc>
      </w:tr>
      <w:tr>
        <w:trPr>
          <w:trHeight w:val="28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"GRMEČ-GRADNjA" DOO Derven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30 od 31.01.2005. god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69/9, 2269/10, 22902/29 i 2290/30  Derventa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5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447,00</w:t>
            </w:r>
          </w:p>
        </w:tc>
      </w:tr>
      <w:tr>
        <w:trPr>
          <w:trHeight w:val="28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8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ILIĆ (Milutin) DUŠKO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07 od 28.04.2005. godin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16/19 i 2361/22 Derventa 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25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989,00</w:t>
            </w:r>
          </w:p>
        </w:tc>
      </w:tr>
      <w:tr>
        <w:trPr>
          <w:trHeight w:val="28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ALETIĆ (Savo) MILIVO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08 od 28.04.2005. god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2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61/23 i 2316/20 Derventa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2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028,00</w:t>
            </w:r>
          </w:p>
        </w:tc>
      </w:tr>
      <w:tr>
        <w:trPr>
          <w:trHeight w:val="28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ILADINOVIĆ STANOJ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01-022-81 od 01.04.2005. godin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142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1779/2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Derventa 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KOMPLETIRANjE)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13,00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1.846,00</w:t>
            </w:r>
          </w:p>
        </w:tc>
      </w:tr>
      <w:tr>
        <w:trPr>
          <w:trHeight w:val="28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NIČIĆ (Ninko) SAV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1-022-104 od 28.04.2005. godin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78/4 i 978/6 Derventa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KOMPLETIRANjE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,7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8,00</w:t>
            </w:r>
          </w:p>
        </w:tc>
      </w:tr>
      <w:tr>
        <w:trPr>
          <w:trHeight w:val="28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IKEREVIĆ (Ljubo) KOSA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1-022-105 od 28.04.2005. godin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20/4             Derventa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KOMPLETIRANjE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,3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5,00</w:t>
            </w:r>
          </w:p>
        </w:tc>
      </w:tr>
      <w:tr>
        <w:trPr>
          <w:trHeight w:val="28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ILAKOVIĆ (Novak) MILENK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1-022-109 od 28.04.2005. godin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65/11          Derventa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2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157,00</w:t>
            </w:r>
          </w:p>
        </w:tc>
      </w:tr>
      <w:tr>
        <w:trPr>
          <w:trHeight w:val="28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14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"GATARIĆ" DOO Derventa i "MREŽA NETWORK" Dervent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93 od 01.11.2005. godin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587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52/3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rventa 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25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.408,00</w:t>
            </w:r>
          </w:p>
        </w:tc>
      </w:tr>
      <w:tr>
        <w:trPr>
          <w:trHeight w:val="28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1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"DN KOMPANI" Derven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269 od 31.12.2005. god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61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5/32, 115/33 Derventa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2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.996,00</w:t>
            </w:r>
          </w:p>
        </w:tc>
      </w:tr>
      <w:tr>
        <w:trPr>
          <w:trHeight w:val="28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16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SZR "DELTA" Derventa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95 od 01.11.2005. godin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17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15/341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rventa 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25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.055,00</w:t>
            </w:r>
          </w:p>
        </w:tc>
      </w:tr>
      <w:tr>
        <w:trPr>
          <w:trHeight w:val="28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1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RĐA (Neđo) ZDRAVK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96 od 01.11.2005. god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316/22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rventa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2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888,00</w:t>
            </w:r>
          </w:p>
        </w:tc>
      </w:tr>
      <w:tr>
        <w:trPr>
          <w:trHeight w:val="28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18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ANTRAČ (Pero) SLAVIC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97 od 01.11.2005. godin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16/21 i 2317/8 Derventa 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25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888,00</w:t>
            </w:r>
          </w:p>
        </w:tc>
      </w:tr>
      <w:tr>
        <w:trPr>
          <w:trHeight w:val="28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1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BALEŠEVIĆ (Simeun) BOR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98 od 01.11.2005. god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36/10 i 2444/13 Derventa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2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018,00</w:t>
            </w:r>
          </w:p>
        </w:tc>
      </w:tr>
      <w:tr>
        <w:trPr>
          <w:trHeight w:val="28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ILANKOVIĆ (Obrad) NED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99 od 01.11.2005. god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7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5/39             Derventa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2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856,00</w:t>
            </w:r>
          </w:p>
        </w:tc>
      </w:tr>
      <w:tr>
        <w:trPr>
          <w:trHeight w:val="28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21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BABIĆ (Stanko) STEVA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200 od 01.11.2005. godin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68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15/38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rventa 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25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846,00</w:t>
            </w:r>
          </w:p>
        </w:tc>
      </w:tr>
      <w:tr>
        <w:trPr>
          <w:trHeight w:val="284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2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ARIĆ (Mihajlo) SIM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201 od 01.11.2005. godin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15/42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rventa 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25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388,00</w:t>
            </w:r>
          </w:p>
        </w:tc>
      </w:tr>
      <w:tr>
        <w:trPr>
          <w:trHeight w:val="28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2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ĆORIĆ (Nedeljko) NA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202 od 01.11.2005. god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9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5/4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rventa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2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262,00</w:t>
            </w:r>
          </w:p>
        </w:tc>
      </w:tr>
      <w:tr>
        <w:trPr>
          <w:trHeight w:val="28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24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PANZALOVIĆ (Nedo) MIODRAG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203 od 01.11.2005. godin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74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5/4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rventa 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25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866,00</w:t>
            </w:r>
          </w:p>
        </w:tc>
      </w:tr>
      <w:tr>
        <w:trPr>
          <w:trHeight w:val="28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2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ZORIĆ (Ilija) DRA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205 od 01.11.2005. god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1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5/37           Derventa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2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984,00</w:t>
            </w:r>
          </w:p>
        </w:tc>
      </w:tr>
      <w:tr>
        <w:trPr>
          <w:trHeight w:val="28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26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ARTIĆ (Petar) MARKO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206 od 01.11.2005. godin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9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65/12, 365/28, 1949/5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rventa 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KOMPLETIRANjE)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,50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814,00</w:t>
            </w:r>
          </w:p>
        </w:tc>
      </w:tr>
      <w:tr>
        <w:trPr>
          <w:trHeight w:val="28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2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GP "RAD" AD Derven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209 od 01.11.2005. god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0, 245 i 244 Derventa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UTVRĐIVANjE PRAVA SVOJIN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,7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.425,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2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ĐURIĆ (Stojan) STANKO i ĐURIĆ (Milan) NEDELj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249 od 30.12.2005. god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540/2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rventa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KOMPLETIRANjE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,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676,00</w:t>
            </w:r>
          </w:p>
        </w:tc>
      </w:tr>
      <w:tr>
        <w:trPr>
          <w:trHeight w:val="28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29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LIĆ (Vladimir) SAŠ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250 od 30.12.2005. godin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3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15/44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rventa 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25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667,00</w:t>
            </w:r>
          </w:p>
        </w:tc>
      </w:tr>
      <w:tr>
        <w:trPr>
          <w:trHeight w:val="28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ETIĆ (Savo) V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251 od 30.12.2005. god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15/45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rventa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2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671,00</w:t>
            </w:r>
          </w:p>
        </w:tc>
      </w:tr>
      <w:tr>
        <w:trPr>
          <w:trHeight w:val="28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31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GOJKOVIĆ (Mirjana) SVEMIRKO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252 od 30.12.2005. godin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3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15/46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rventa 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25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667,00</w:t>
            </w:r>
          </w:p>
        </w:tc>
      </w:tr>
      <w:tr>
        <w:trPr>
          <w:trHeight w:val="28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3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GOSTIĆ (Milan) MILAD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253 od 30.12.2005. god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15/47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rventa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2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667,00</w:t>
            </w:r>
          </w:p>
        </w:tc>
      </w:tr>
      <w:tr>
        <w:trPr>
          <w:trHeight w:val="28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3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BRDAR (Kojo) BOŽO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254 od 30.12.2005. godin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4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15/48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rventa 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25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671,00</w:t>
            </w:r>
          </w:p>
        </w:tc>
      </w:tr>
      <w:tr>
        <w:trPr>
          <w:trHeight w:val="28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3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KNEŽEVIĆ (Nedeljko) DRAŽEN i KNEŽEVIĆ (Radivoj) SANj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255 od 30.12.2005. god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15/49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rventa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2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677,00</w:t>
            </w:r>
          </w:p>
        </w:tc>
      </w:tr>
      <w:tr>
        <w:trPr>
          <w:trHeight w:val="28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35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HAMERŠAK (Stevo) ZORA i HAMERŠAK (Janez) DUŠIC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256 od 30.12.2005. godin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6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15/50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rventa 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25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775,00</w:t>
            </w:r>
          </w:p>
        </w:tc>
      </w:tr>
      <w:tr>
        <w:trPr>
          <w:trHeight w:val="28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3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ŠKORIĆ (Ranko) SANE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257 od 30.12.2005. god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15/51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rventa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2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680,00</w:t>
            </w:r>
          </w:p>
        </w:tc>
      </w:tr>
      <w:tr>
        <w:trPr>
          <w:trHeight w:val="28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37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OPALOVIĆ (Vojislav) PREDRAG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258 od 30.12.2005. godin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15/52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rventa 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25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690,00</w:t>
            </w:r>
          </w:p>
        </w:tc>
      </w:tr>
      <w:tr>
        <w:trPr>
          <w:trHeight w:val="28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3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ARANOVIĆ (Božo) DUŠK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260 od 30.12.2005. god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6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15/54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rventa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2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171,00</w:t>
            </w:r>
          </w:p>
        </w:tc>
      </w:tr>
      <w:tr>
        <w:trPr>
          <w:trHeight w:val="28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39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OPALOVIĆ (Rajko) MARKO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261 od 30.12.2005. godin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4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15/36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rventa 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25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671,00</w:t>
            </w:r>
          </w:p>
        </w:tc>
      </w:tr>
      <w:tr>
        <w:trPr>
          <w:trHeight w:val="28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LIĆ (Nikola) NENA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262 od 30.12.2005. god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15/35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rventa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2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.020,00</w:t>
            </w:r>
          </w:p>
        </w:tc>
      </w:tr>
      <w:tr>
        <w:trPr>
          <w:trHeight w:val="28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41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TOJANOVIĆ (Nedeljko) MILA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265 od 30.12.2005. godin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9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51/68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rventa 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25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784,00</w:t>
            </w:r>
          </w:p>
        </w:tc>
      </w:tr>
      <w:tr>
        <w:trPr>
          <w:trHeight w:val="284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UKUPNO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>515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>178.429,40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CS"/>
        </w:rPr>
        <w:t>1.10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Latn-BA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CS"/>
        </w:rPr>
        <w:t xml:space="preserve">Podaci za 2006. godinu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CS"/>
        </w:rPr>
      </w:r>
    </w:p>
    <w:tbl>
      <w:tblPr>
        <w:tblW w:w="10490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"/>
        <w:gridCol w:w="1459"/>
        <w:gridCol w:w="1620"/>
        <w:gridCol w:w="1220"/>
        <w:gridCol w:w="1701"/>
        <w:gridCol w:w="1701"/>
        <w:gridCol w:w="958"/>
        <w:gridCol w:w="1310"/>
      </w:tblGrid>
      <w:tr>
        <w:trPr>
          <w:trHeight w:val="284" w:hRule="atLeast"/>
        </w:trPr>
        <w:tc>
          <w:tcPr>
            <w:tcW w:w="10490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Latn-BA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.PREGLED DODIJELjENOG ZEMLjIŠT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 xml:space="preserve">U DRŽAVNOJ SVOJINI I UTVRĐIVANjE PRAVA SVOJINE N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ZEMLjIŠT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 xml:space="preserve">U DRŽAVNOJ SVOJINI UZ NAKNAD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NA PODRUČJ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 xml:space="preserve">OPŠTINE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DERVENT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ZA PERIOD OD 01.01.2006. GODINE DO 31.12.2006. GODINE</w:t>
            </w:r>
          </w:p>
        </w:tc>
      </w:tr>
      <w:tr>
        <w:trPr>
          <w:trHeight w:val="284" w:hRule="atLeast"/>
        </w:trPr>
        <w:tc>
          <w:tcPr>
            <w:tcW w:w="1049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RB. 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IME I PREZIME/ NAZIV PRAVNOG LIC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BR. I DATUM RJEŠENjA/  ODLUKE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POVRŠINA ZEMLjIŠTA m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BROJ K.Č./ KATASTARSKA OPŠTIN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ODJELA/ PRODAJA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CIJEN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PO m2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UPLAĆENI IZNOS         KM</w:t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GERHARD RAUCH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5 od 31.01.2006. godine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9/3, 252/12, 252/1 i 258/1 Derventa 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KOMPLETIRANjE)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,5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.915,00</w:t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"AL-M" DOO Dervent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94 od 25.05.2006. godine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3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5/57 i 115/58 Derventa 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.256,00</w:t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DOBRILOVIĆ (Radivoj) NINKO i DOBRILOVIĆ (Ninko) SAŠ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8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od 25.05.2006. godin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3720/5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Derventa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UTVRĐIVANjE PRAVA PRIVATNE SUSVOJIN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,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371,20</w:t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OVANOVIĆ (Jelisije) VLADO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07 od 27.06.2006. godine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14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/3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Derventa 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4,00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584,00</w:t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"RAJM-S" COMPANY DOO Derventa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29 od 24.07.2006. godine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4/1, 8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/2, 885/1, 1954/2, 1954/3 i 1954/4    Derventa 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.604,00</w:t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EPIĆ (Spasoje) VOJ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27 od 24.07.2006. godin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2/3 Derventa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636,00</w:t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ADIŠIĆ (Drago) RADOVAN i RADIŠIĆ (Milovan) SLAVIC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26 od 24.07.2006. godine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3/51 Derventa 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00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172,00</w:t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"NADA" DOO Derven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25 od 24.07.2006. godin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8/7, 488/10 i 549/3  Derventa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KOMPLETIRANjE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040,00</w:t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EDINIĆ (Ilija) MILORAD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24 od 24.07.2006. godine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55/7 Derventa 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KOMPLETIRANjE)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,60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6,00</w:t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ĐEKIĆ (Dragan) SAN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1-022-163 od 13.10.2006. godine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1/51 Derventa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324,00</w:t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UZMANOVIĆ (Vojko) NIKOLA i STANIĆ (Trivun) MILENKO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64 od 13.10.2006. godine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9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5/59 i 115/60 Derventa 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00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.372,00</w:t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ERIĆ (Slobodan) LjUBOMIR i PERIĆ (Milenko) GORDAN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65 od 13.10.2006. godine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0/2  Derventa 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KOMPLETIRANjE)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,4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7,20</w:t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ĐUR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Š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LjUBICA I ĐURAŠ KOVILj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85 od 10.11.2006. godin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20/4 Derventa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KOMPLETIRANjE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,6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0,80</w:t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UKUPNO: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>1722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>75498,20</w:t>
            </w:r>
          </w:p>
        </w:tc>
      </w:tr>
    </w:tbl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CS"/>
        </w:rPr>
        <w:t>1.11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Latn-BA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CS"/>
        </w:rPr>
        <w:t xml:space="preserve">Podaci za 2007. godinu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"/>
        <w:gridCol w:w="1661"/>
        <w:gridCol w:w="1677"/>
        <w:gridCol w:w="1386"/>
        <w:gridCol w:w="1276"/>
        <w:gridCol w:w="1701"/>
        <w:gridCol w:w="1134"/>
        <w:gridCol w:w="1134"/>
      </w:tblGrid>
      <w:tr>
        <w:trPr>
          <w:trHeight w:val="284" w:hRule="atLeast"/>
        </w:trPr>
        <w:tc>
          <w:tcPr>
            <w:tcW w:w="1049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Latn-BA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>1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. PREGLED DODIJELjENOG ZEMLjIŠT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 xml:space="preserve">U DRŽAVNOJ SVOJINI UZ NAKNAD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NA PODRUČJ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>OPŠTIN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DERVENT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ZA PERIOD OD 01.01.2007. GODINE DO 31.12.2007. GODINE</w:t>
            </w:r>
          </w:p>
        </w:tc>
      </w:tr>
      <w:tr>
        <w:trPr>
          <w:trHeight w:val="284" w:hRule="atLeast"/>
        </w:trPr>
        <w:tc>
          <w:tcPr>
            <w:tcW w:w="1049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RB. 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IME I PREZIME/ NAZIV PRAVNOG LICA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BR. I DATUM RJEŠENjA/ ODLUKE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POVRŠINA ZEMLjIŠTA m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BROJ K.Č. / KATASTARSKA OPŠT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ODJELA/ PRODAJ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IJENA PO             m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UPLAĆENI IZNOS      KM</w:t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"INVEST" DOO Derventa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25 od 16.03.2007. godine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5/15      Derventa 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KOMPLETIRANjE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982,40</w:t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IŠIĆ (Radovan) ZORAN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26 od 16.03.2007. godin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2/11      Derventa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DJELA GGZ-a UZ NAKNAD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KOMPLETIRANj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1,20</w:t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UKUPNO: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5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.313,60</w:t>
            </w:r>
          </w:p>
        </w:tc>
      </w:tr>
    </w:tbl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CS"/>
        </w:rPr>
        <w:t xml:space="preserve">1.12. Podaci za 2009. godinu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7"/>
        <w:gridCol w:w="1710"/>
        <w:gridCol w:w="1549"/>
        <w:gridCol w:w="1298"/>
        <w:gridCol w:w="1803"/>
        <w:gridCol w:w="1417"/>
        <w:gridCol w:w="992"/>
        <w:gridCol w:w="1134"/>
      </w:tblGrid>
      <w:tr>
        <w:trPr>
          <w:trHeight w:val="284" w:hRule="atLeast"/>
        </w:trPr>
        <w:tc>
          <w:tcPr>
            <w:tcW w:w="1049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.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.PREGLED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 xml:space="preserve"> PRODATOG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ZEMLjIŠTA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 xml:space="preserve"> U DRŽAVNOJ SVOJIN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NA PODRUČJU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 xml:space="preserve">OPŠTINE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RVEN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ZA PERIOD OD 01.01.2009. GODINE DO 31.12.2009. GODINE</w:t>
            </w:r>
          </w:p>
        </w:tc>
      </w:tr>
      <w:tr>
        <w:trPr>
          <w:trHeight w:val="284" w:hRule="atLeast"/>
        </w:trPr>
        <w:tc>
          <w:tcPr>
            <w:tcW w:w="1049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RB.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IME I PREZIME/ NAZIV PRAVNOG LICA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BR. I DATUM RJEŠENjA/ ODLUKE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POVRŠINA ZEMLjIŠTA m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BROJ K.Č./ KATASTARSKA OPŠTIN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ODJELA/ PRODAJ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IJENA PO  m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UPLAĆENI IZNOS      KM</w:t>
            </w:r>
          </w:p>
        </w:tc>
      </w:tr>
      <w:tr>
        <w:trPr>
          <w:trHeight w:val="284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"RAJM-S" COMPANY DOO Derventa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44 od 03.07.2009. godine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09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18/2, 883/1 i 1982/2     Derventa 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PRODAJA NEPOS. POGODBOM (KOMPLET.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7.843,90</w:t>
            </w:r>
          </w:p>
        </w:tc>
      </w:tr>
      <w:tr>
        <w:trPr>
          <w:trHeight w:val="284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"MARK-PETROL" DOO Derventa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203 od 29.10.2009. godine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2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33/2 i 2039/1 Derventa 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PRODAJA NEPOS. POGODBOM (KOMPLET.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.265,00</w:t>
            </w:r>
          </w:p>
        </w:tc>
      </w:tr>
      <w:tr>
        <w:trPr>
          <w:trHeight w:val="284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"MANDIĆ KOMERC" DOO Dervent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252 od 15.12.2009. godine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2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4/22 Derventa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PRODAJA NEPOS. POGODBOM (KOMPLET.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.291,60</w:t>
            </w:r>
          </w:p>
        </w:tc>
      </w:tr>
      <w:tr>
        <w:trPr>
          <w:trHeight w:val="284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.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EDINIĆ (Arsenije) JUGOSLAV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253 od 15.12.2009. godine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5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15/4 Derventa 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LICITACIJ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8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3.163,50</w:t>
            </w:r>
          </w:p>
        </w:tc>
      </w:tr>
      <w:tr>
        <w:trPr>
          <w:trHeight w:val="284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BRKIĆ (Stevo) ŽELjKO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254 od 15.12.2009. godine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1/68 Derventa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LICITACI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.708,24</w:t>
            </w:r>
          </w:p>
        </w:tc>
      </w:tr>
      <w:tr>
        <w:trPr>
          <w:trHeight w:val="284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UKUPNO: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374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49.272,24</w:t>
            </w:r>
          </w:p>
        </w:tc>
      </w:tr>
    </w:tbl>
    <w:p>
      <w:pPr>
        <w:pStyle w:val="Normal"/>
        <w:spacing w:before="0" w:after="0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spacing w:before="0" w:after="0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CS"/>
        </w:rPr>
        <w:t>1.13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Latn-BA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CS"/>
        </w:rPr>
        <w:t xml:space="preserve">Podaci za 2010. godinu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CS"/>
        </w:rPr>
      </w:r>
    </w:p>
    <w:tbl>
      <w:tblPr>
        <w:tblW w:w="10490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"/>
        <w:gridCol w:w="1676"/>
        <w:gridCol w:w="1416"/>
        <w:gridCol w:w="1409"/>
        <w:gridCol w:w="1559"/>
        <w:gridCol w:w="1417"/>
        <w:gridCol w:w="986"/>
        <w:gridCol w:w="1566"/>
      </w:tblGrid>
      <w:tr>
        <w:trPr>
          <w:trHeight w:val="284" w:hRule="atLeast"/>
        </w:trPr>
        <w:tc>
          <w:tcPr>
            <w:tcW w:w="10490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.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. PREGLED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PRODATOG ZEMLjIŠT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 xml:space="preserve">U DRŽAVNOJ SVOJIN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NA PODRUČJU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 xml:space="preserve">OPŠTINE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DERVENT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ZA PERIOD OD 01.01.2010. GODINE DO 31.12.2010. GODINE</w:t>
            </w:r>
          </w:p>
        </w:tc>
      </w:tr>
      <w:tr>
        <w:trPr>
          <w:trHeight w:val="284" w:hRule="atLeast"/>
        </w:trPr>
        <w:tc>
          <w:tcPr>
            <w:tcW w:w="1049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RB. 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IME I PREZIME/ NAZIV PRAVNOG LICA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BR. I DATUM RJEŠENjA/ ODLUKE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POVRŠINA ZEMLjIŠTA 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BROJ K.Č. / KATASTARSKA OPŠTIN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ODJELA/ PRODAJA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IJENA PO m2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UPLAĆENI IZNOS  KM</w:t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EJIĆ ZORAN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26 od 09.03.2010. god.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24/3 i 1526/2 Derventa 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ODAJA NEPO. POGODBOM (KOMPLET.)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,91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840,32</w:t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ĆEBEDžIJA NATAŠA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08 od 10.06.2010. god.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37/3  Derventa 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ODAJA NEPO. POGODBOM (KOMPLET.)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,56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0,52</w:t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ERADOVIĆ DARINKA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09 od 10.06.2010. god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8/27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Derventa 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ODAJA NEPO. POGODBOM (KOMPLET.)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,52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313,80</w:t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URTAGIĆ SENIJ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10 od 10.06.2010.god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74/3 Derventa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ODAJA NEPO. POGODBOM (KOMPLET.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,5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.135,53</w:t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.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ARTIĆ RADIVOJ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11 od 10.06.2010. god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7/5 Derventa 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ODAJA NEPO. POGODBOM (KOMPLET.)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195,20</w:t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.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EDIĆ (SPASOJE) NENAD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41 od 23.07.2010. god.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71/5 i 1872/3 Derventa 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ODAJA NEPO. POGODBOM (KOMPLET.)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,2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647,96</w:t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.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IKOLIĆ (SIMO) ČEDI I NIKOLIĆ (SIMO) BRANKO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42. od 23.07.2010. god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44/5 Derventa 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ODAJA NEPO. POGODBOM (KOMPLET.)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,2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005,84</w:t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.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USTAFIČIĆ (HUSO) RASIM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43 od 23.07.2010. god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98/3  Derventa 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ODAJA NEPO. POGODBOM (KOMPLET.)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,53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052,34</w:t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.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.D. "DEMOS"-U STEČAJU IZ DERVENTE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44 od 23.07.2010. god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16/1 i 3716/3 Derventa 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ODAJA NEPO. POGODBOM (KOMPLET.)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,17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.596,49</w:t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UKUPNO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8.188,00</w:t>
            </w:r>
          </w:p>
        </w:tc>
      </w:tr>
    </w:tbl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CS"/>
        </w:rPr>
        <w:t>1.14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Latn-BA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CS"/>
        </w:rPr>
        <w:t xml:space="preserve">Podaci za 2011. godinu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</w:r>
    </w:p>
    <w:tbl>
      <w:tblPr>
        <w:tblW w:w="10440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"/>
        <w:gridCol w:w="1676"/>
        <w:gridCol w:w="1416"/>
        <w:gridCol w:w="1558"/>
        <w:gridCol w:w="1552"/>
        <w:gridCol w:w="1417"/>
        <w:gridCol w:w="993"/>
        <w:gridCol w:w="1367"/>
      </w:tblGrid>
      <w:tr>
        <w:trPr>
          <w:trHeight w:val="284" w:hRule="atLeast"/>
        </w:trPr>
        <w:tc>
          <w:tcPr>
            <w:tcW w:w="10440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Latn-BA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 xml:space="preserve">14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PREGLED PRODATOG ZEMLjIŠT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 xml:space="preserve">U DRŽAVNOJ SVOJIN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NA PODRUČJ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 xml:space="preserve">OPŠTINE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DERVENT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ZA PERIOD OD 01.01.2011. GODINE DO 31.12.2011. GODINE</w:t>
            </w:r>
          </w:p>
        </w:tc>
      </w:tr>
      <w:tr>
        <w:trPr>
          <w:trHeight w:val="284" w:hRule="atLeast"/>
        </w:trPr>
        <w:tc>
          <w:tcPr>
            <w:tcW w:w="1044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RB. 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IME I PREZIME/ NAZIV PRAVNOG LICA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BR. I DATUM RJEŠENjA/ ODLUKE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POVRŠINA ZEMLjIŠTA m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BROJ K.Č. / KATASTARSKA OPŠTIN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ODJELA/ PRODAJA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CIJENA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PO          m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UPLAĆENI IZNOS KM</w:t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BOGDANOVIĆ (Stanoje) DRAGAN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35 od 28.02.2011.god.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08/2     Derventa 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ODAJA NEPO. POGODBOM (KOMPLET.)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6,5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.728,50</w:t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IDLIK (Jovo) ZLATKO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01-022-64 od 04.04.2011. god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115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374/44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Derventa 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ODAJA NEPO. POGODBOM (KOMPLE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16,7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1.922,80</w:t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"NADA" DOO Derventa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210 od 30.11.2011. god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5/1 i 545/2 Derventa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ODAJA NEPO. POGODBOM (KOMPLET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,9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.726,10</w:t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UKUPNO: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>596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>11.377,40</w:t>
            </w:r>
          </w:p>
        </w:tc>
      </w:tr>
    </w:tbl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CS"/>
        </w:rPr>
        <w:t>1.15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Latn-BA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CS"/>
        </w:rPr>
        <w:t xml:space="preserve">Podaci za 2012. godinu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</w:r>
    </w:p>
    <w:tbl>
      <w:tblPr>
        <w:tblW w:w="10490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1541"/>
        <w:gridCol w:w="1445"/>
        <w:gridCol w:w="1388"/>
        <w:gridCol w:w="1559"/>
        <w:gridCol w:w="1730"/>
        <w:gridCol w:w="985"/>
        <w:gridCol w:w="1396"/>
      </w:tblGrid>
      <w:tr>
        <w:trPr>
          <w:trHeight w:val="284" w:hRule="atLeast"/>
        </w:trPr>
        <w:tc>
          <w:tcPr>
            <w:tcW w:w="10490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.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. PREGLED PRODATOG ZEMLjIŠT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 xml:space="preserve">U DRŽAVNOJ SVOJIN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NA PODRUČJ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>OPŠTIN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DERVENT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ZA PERIOD OD 01.01.2012. GODINE DO 31.12.2012. GODINE</w:t>
            </w:r>
          </w:p>
        </w:tc>
      </w:tr>
      <w:tr>
        <w:trPr>
          <w:trHeight w:val="284" w:hRule="atLeast"/>
        </w:trPr>
        <w:tc>
          <w:tcPr>
            <w:tcW w:w="1049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RB.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IME I PREZIME/ NAZIV PRAVNOG LICA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BR. I DATUM RJEŠENjA/ ODLUKE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POVRŠINA ZEMLjIŠTA 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BROJ K.Č. / KATASTARSKA OPŠTINA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ODJELA/ PRODAJA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IJENA PO  m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UPLAĆENI IZNOS  KM</w:t>
            </w:r>
          </w:p>
        </w:tc>
      </w:tr>
      <w:tr>
        <w:trPr>
          <w:trHeight w:val="284" w:hRule="atLeast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„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GEOKOP“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sr-CS"/>
              </w:rPr>
              <w:t xml:space="preserve"> DOO DERVENTA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sr-CS"/>
              </w:rPr>
              <w:t>01-022-41 od 30.03.2012. god.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sr-CS"/>
              </w:rPr>
              <w:t>26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sr-CS"/>
              </w:rPr>
              <w:t xml:space="preserve">113/20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sr-CS"/>
              </w:rPr>
              <w:t>Derventa 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sr-CS"/>
              </w:rPr>
              <w:t>LICITACIJA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sr-CS"/>
              </w:rPr>
              <w:t>14,6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sr-CS"/>
              </w:rPr>
              <w:t>38.661,35</w:t>
            </w:r>
          </w:p>
        </w:tc>
      </w:tr>
      <w:tr>
        <w:trPr>
          <w:trHeight w:val="284" w:hRule="atLeast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"MREŽA NETWORK" DOO Derventa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23 od 27.06.2012. god.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7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/8, 52/9, 52/11     Derventa 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PRODAJA NEPOSREDNOM POGODBOM (KOMPLETIRANjE)</w:t>
            </w:r>
          </w:p>
        </w:tc>
        <w:tc>
          <w:tcPr>
            <w:tcW w:w="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,54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3.312,38</w:t>
            </w:r>
          </w:p>
        </w:tc>
      </w:tr>
      <w:tr>
        <w:trPr>
          <w:trHeight w:val="28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Srpska pravoslavna crkvena opština Derventa 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43 od 08.08.2012 god.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.22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1/115 Derventa 2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PRODAJA NEPOSREDNOM POGODBOM 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3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.499,60</w:t>
            </w:r>
          </w:p>
        </w:tc>
      </w:tr>
      <w:tr>
        <w:trPr>
          <w:trHeight w:val="28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.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"RAJM-S KOMPANI" DOO Derventa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55 od 20.08.2012. god.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4/3 i 884/5 Derventa 2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PRODAJA NEPOSREDNOM POGODBO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(KOMPLETIRANjE)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,9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085,00</w:t>
            </w:r>
          </w:p>
        </w:tc>
      </w:tr>
      <w:tr>
        <w:trPr>
          <w:trHeight w:val="28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UDRUŽENjE "VELIKA I NjENI LjUDI"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80 od 30.11.2012. god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51                              Velika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LICITACIJ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5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432,85</w:t>
            </w:r>
          </w:p>
        </w:tc>
      </w:tr>
      <w:tr>
        <w:trPr>
          <w:trHeight w:val="28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.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AZIĆ VLADIMIR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81 od 30.11.2012. god.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16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5/35                Derventa 2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LICITACIJA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,1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.816,00</w:t>
            </w:r>
          </w:p>
        </w:tc>
      </w:tr>
      <w:tr>
        <w:trPr>
          <w:trHeight w:val="284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UKUPNO: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>417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>392.807,18</w:t>
            </w:r>
          </w:p>
        </w:tc>
      </w:tr>
    </w:tbl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CS"/>
        </w:rPr>
        <w:t>1.16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Latn-BA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CS"/>
        </w:rPr>
        <w:t xml:space="preserve">Podaci za 2013. godinu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</w:r>
    </w:p>
    <w:tbl>
      <w:tblPr>
        <w:tblW w:w="10490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1692"/>
        <w:gridCol w:w="1652"/>
        <w:gridCol w:w="1313"/>
        <w:gridCol w:w="1418"/>
        <w:gridCol w:w="1701"/>
        <w:gridCol w:w="850"/>
        <w:gridCol w:w="1418"/>
      </w:tblGrid>
      <w:tr>
        <w:trPr>
          <w:trHeight w:val="284" w:hRule="atLeast"/>
        </w:trPr>
        <w:tc>
          <w:tcPr>
            <w:tcW w:w="10490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.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. PREGLED PRODATOG ZEMLjIŠT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 xml:space="preserve">U DRŽAVNOJ SVOJINI I SVOJINI OPŠTINE DERVENTA I UTVRĐIVANjE TRŽIŠNE VRIJEDNOSTI ZA ZEMLjIŠTE U DRŽAVNOJ SVOJIN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NA PODRUČJ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 xml:space="preserve">OPŠTINE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RVEN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ZA PERIOD OD 01.01.2013. GODIN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O 31.12.2013. GODINE</w:t>
            </w:r>
          </w:p>
        </w:tc>
      </w:tr>
      <w:tr>
        <w:trPr>
          <w:trHeight w:val="284" w:hRule="atLeast"/>
        </w:trPr>
        <w:tc>
          <w:tcPr>
            <w:tcW w:w="1049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RB.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IME I PREZIME/ NAZIV PRAVNOG LICA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BR. I DATUM RJEŠENj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ODLUKE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POVRŠINA ZEMLjIŠTA m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BROJ K.Č. /KATASTARSKA OPŠT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ODJELA/ PRODAJ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CIJENA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PO m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UPLAĆENI IZNOS KM</w:t>
            </w:r>
          </w:p>
        </w:tc>
      </w:tr>
      <w:tr>
        <w:trPr>
          <w:trHeight w:val="284" w:hRule="atLeast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TEFANOVIĆ LjUBINKO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45 od 21.03.2013. god.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5/2 Derventa 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PRODAJA NEPOSREDNOM POGODBO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(KOMPLETIRANjE)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8,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.709,74</w:t>
            </w:r>
          </w:p>
        </w:tc>
      </w:tr>
      <w:tr>
        <w:trPr>
          <w:trHeight w:val="28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"ELEKTRON GROUP" DOO Derventa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38 od 24.06.2013. god.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5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4/7 Derventa 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PRODAJA NEPOSREDNOM POGODBOM (OBLIKOVANjE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.024,00</w:t>
            </w:r>
          </w:p>
        </w:tc>
      </w:tr>
      <w:tr>
        <w:trPr>
          <w:trHeight w:val="284" w:hRule="atLeast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"NIVEKS" DOO Derventa 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69 od 30.07.2013. god.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59/1 Polj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LICITACIJA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,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.901,20</w:t>
            </w:r>
          </w:p>
        </w:tc>
      </w:tr>
      <w:tr>
        <w:trPr>
          <w:trHeight w:val="28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4.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ĐENIĆ RADOSLAV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01-022-25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o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10.12.2013. god. 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1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590/3 Derventa 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UTVRĐIVANjE TRŽ. VRIJEDNOSTI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16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1.760,66</w:t>
            </w:r>
          </w:p>
        </w:tc>
      </w:tr>
      <w:tr>
        <w:trPr>
          <w:trHeight w:val="28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5.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KUZMANOVIĆ (MIRKO) BRANKO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01-022-265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od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23.12.2013. god.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2546/2 Derventa 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UTVRĐIVANjE TRŽ. VRIJEDNOSTI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5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524,70</w:t>
            </w:r>
          </w:p>
        </w:tc>
      </w:tr>
      <w:tr>
        <w:trPr>
          <w:trHeight w:val="284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UKUPNO: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>6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>2.920,3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CS"/>
        </w:rPr>
        <w:t>1.17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Latn-BA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CS"/>
        </w:rPr>
        <w:t xml:space="preserve">Podaci za 2014. godinu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</w:r>
    </w:p>
    <w:tbl>
      <w:tblPr>
        <w:tblW w:w="10490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1541"/>
        <w:gridCol w:w="1623"/>
        <w:gridCol w:w="1352"/>
        <w:gridCol w:w="1559"/>
        <w:gridCol w:w="1428"/>
        <w:gridCol w:w="985"/>
        <w:gridCol w:w="1556"/>
      </w:tblGrid>
      <w:tr>
        <w:trPr>
          <w:trHeight w:val="284" w:hRule="atLeast"/>
        </w:trPr>
        <w:tc>
          <w:tcPr>
            <w:tcW w:w="10490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.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. PREGLED PRODATOG ZEMLjIŠTA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 xml:space="preserve"> U SVOJINI OPŠTIN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DERVENT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ZA PERIOD OD 01.01.2014. GODINE DO 31.12.2014. GODINE</w:t>
            </w:r>
          </w:p>
        </w:tc>
      </w:tr>
      <w:tr>
        <w:trPr>
          <w:trHeight w:val="284" w:hRule="atLeast"/>
        </w:trPr>
        <w:tc>
          <w:tcPr>
            <w:tcW w:w="1049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RB.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IME I PREZIME/ NAZIV PRAVNOG LICA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BR. I DATUM RJEŠENjA/ ODLUKE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POVRŠINA ZEMLjIŠTA 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BROJ K.Č./ KATASTARSKA OPŠTINA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ODJELA/  PRODAJA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IJENA PO  m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UPLAĆENI IZNOS KM</w:t>
            </w:r>
          </w:p>
        </w:tc>
      </w:tr>
      <w:tr>
        <w:trPr>
          <w:trHeight w:val="284" w:hRule="atLeast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ĆUP (Todor) DAVOR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6 od 04.02.2014. god.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8/5  Derventa 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PRODAJA NEPOS. POGOD. (KOMPLET.) </w:t>
            </w:r>
          </w:p>
        </w:tc>
        <w:tc>
          <w:tcPr>
            <w:tcW w:w="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7,70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544,80</w:t>
            </w:r>
          </w:p>
        </w:tc>
      </w:tr>
      <w:tr>
        <w:trPr>
          <w:trHeight w:val="284" w:hRule="atLeast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EDINIĆ (Arsenije) JUGOSLAV i ĐURIĆ (Živko) PERO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1-022-17 od 04.02.2014. god. 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15/5 i 1815/6 Derventa 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PRODAJA NEPOS. POGOD. (KOMPLET.) </w:t>
            </w:r>
          </w:p>
        </w:tc>
        <w:tc>
          <w:tcPr>
            <w:tcW w:w="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5,31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.578,76</w:t>
            </w:r>
          </w:p>
        </w:tc>
      </w:tr>
      <w:tr>
        <w:trPr>
          <w:trHeight w:val="28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"POLET KOMERC" DOO Derventa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1-022-135 od 26.06.2014. god. 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9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3/1 Derventa 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PRODAJA NEPOS. POGOD. (KOMPLET.) 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,1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.832,12</w:t>
            </w:r>
          </w:p>
        </w:tc>
      </w:tr>
      <w:tr>
        <w:trPr>
          <w:trHeight w:val="28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.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JERANOVIĆ GORAN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54 od 31.07.2014. god.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9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3 i 354 KO Derventski Lug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LICITACIJA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,1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8.900,00</w:t>
            </w:r>
          </w:p>
        </w:tc>
      </w:tr>
      <w:tr>
        <w:trPr>
          <w:trHeight w:val="284" w:hRule="atLeast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.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"EMKA" DOO Derventa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229 od 12.12.2014. god.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3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5/1, 195/5 i 195/6        Derventa 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LICITACIJA</w:t>
            </w:r>
          </w:p>
        </w:tc>
        <w:tc>
          <w:tcPr>
            <w:tcW w:w="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,30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4.650,00</w:t>
            </w:r>
          </w:p>
        </w:tc>
      </w:tr>
      <w:tr>
        <w:trPr>
          <w:trHeight w:val="28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EAD DIZDAREVI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228 od 12.12.2014. god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3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55 Stanići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LICITACIJ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6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.300,00</w:t>
            </w:r>
          </w:p>
        </w:tc>
      </w:tr>
      <w:tr>
        <w:trPr>
          <w:trHeight w:val="28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UKUPNO: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808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70.805,68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CS"/>
        </w:rPr>
        <w:t>1.18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Latn-BA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CS"/>
        </w:rPr>
        <w:t xml:space="preserve">Podaci za 2015. godinu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</w:r>
    </w:p>
    <w:tbl>
      <w:tblPr>
        <w:tblW w:w="10490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1541"/>
        <w:gridCol w:w="1443"/>
        <w:gridCol w:w="1440"/>
        <w:gridCol w:w="1651"/>
        <w:gridCol w:w="1559"/>
        <w:gridCol w:w="854"/>
        <w:gridCol w:w="1556"/>
      </w:tblGrid>
      <w:tr>
        <w:trPr>
          <w:trHeight w:val="288" w:hRule="atLeast"/>
        </w:trPr>
        <w:tc>
          <w:tcPr>
            <w:tcW w:w="10490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.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. PREGLED PRODATOG ZEMLjIŠT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 xml:space="preserve">U SVOJINI OPŠTINE DERVENTA I UTVRĐIVANjE TRŽIŠN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 xml:space="preserve">VRIJEDNOSTI ZA ZEMLjIŠTE SVOJINI OPŠTINE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DERVENT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ZA PERIOD OD 01.01.2015. GODINE DO 31.12.2015. GODINE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32" w:hRule="atLeast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RB.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IME I PREZIME/ NAZIV PRAVNOG LICA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BR. I DATUM RJEŠENjA/ ODLUK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POVRŠINA ZEMLjIŠTA m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BROJ K.Č. / KATASTARSKA OPŠTIN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ODJELA/ PRODAJA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IJENA PO   m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UPLAĆENI IZNOS KM</w:t>
            </w:r>
          </w:p>
        </w:tc>
      </w:tr>
      <w:tr>
        <w:trPr>
          <w:trHeight w:val="67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"SLAVULjICA PETROL" DOO Donji Ruževići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9 od 05.02.2015. god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135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2/2, 184/10 i 184/13       Derventa 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LICITACIJA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,3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9.660,00</w:t>
            </w:r>
          </w:p>
        </w:tc>
      </w:tr>
      <w:tr>
        <w:trPr>
          <w:trHeight w:val="595" w:hRule="atLeast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ORKAPIĆ (Slavko) BRANKO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1-022-41 od 12.03.2015. god.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1/84  Derventa 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UTVRĐIVANjE TRŽ. VRIJEDNOSTI NEPOKRET.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,40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904,00</w:t>
            </w:r>
          </w:p>
        </w:tc>
      </w:tr>
      <w:tr>
        <w:trPr>
          <w:trHeight w:val="476" w:hRule="atLeast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ARIĆ (Đurađ) SLAVKO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1-022-42 od 12.03.2015. god.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98/4  Derventa 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PRODAJA NEPOS. POGOD. (KOMPLET.) 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7,80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186,60</w:t>
            </w:r>
          </w:p>
        </w:tc>
      </w:tr>
      <w:tr>
        <w:trPr>
          <w:trHeight w:val="566" w:hRule="atLeast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.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NĐELKOVIĆ (Dragomir) SLAVOLjUB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08 od 02.06.2015. god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19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19/3 KO Derventa 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PRODAJA NEPOS. POGOD. (KOMPLET.) 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,13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.296,47</w:t>
            </w:r>
          </w:p>
        </w:tc>
      </w:tr>
      <w:tr>
        <w:trPr>
          <w:trHeight w:val="65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.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AVIĆ (Radivoje) RANKO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33 od 14.07.2015. god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1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95/4 Derventa 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UTVRĐIVANjE TRŽ. VRIJEDNOSTI NEPOKRETNOSTI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,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.381,10</w:t>
            </w:r>
          </w:p>
        </w:tc>
      </w:tr>
      <w:tr>
        <w:trPr>
          <w:trHeight w:val="62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.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UJIČIĆ (Juro) ANTO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34 od 14.07.2015.god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421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77/3, 978 i 979/1     Bijelo Brdo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ODAJA NEPOS. POGO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BOM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8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.283,30</w:t>
            </w:r>
          </w:p>
        </w:tc>
      </w:tr>
      <w:tr>
        <w:trPr>
          <w:trHeight w:val="288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UKUPNO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554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69.711,47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CS"/>
        </w:rPr>
        <w:t>1.19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Latn-BA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CS"/>
        </w:rPr>
        <w:t xml:space="preserve">Podaci za 2016. godinu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CS"/>
        </w:rPr>
      </w:r>
    </w:p>
    <w:tbl>
      <w:tblPr>
        <w:tblW w:w="10490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1586"/>
        <w:gridCol w:w="1467"/>
        <w:gridCol w:w="1400"/>
        <w:gridCol w:w="1559"/>
        <w:gridCol w:w="1276"/>
        <w:gridCol w:w="992"/>
        <w:gridCol w:w="1559"/>
      </w:tblGrid>
      <w:tr>
        <w:trPr>
          <w:trHeight w:val="284" w:hRule="atLeast"/>
        </w:trPr>
        <w:tc>
          <w:tcPr>
            <w:tcW w:w="10490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.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. PREGLED PRODATOG ZEMLjIŠT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>U SVOJINI OPŠTINE DERVENTA I UTVRĐIVANjE TRŽIŠ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 xml:space="preserve">VRIJEDNOSTI ZA ZEMLjIŠTE SVOJINI OPŠTINE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RVEN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ZA PERIOD OD 01.01.2016. GODINE DO 31.12.2016. GODINE</w:t>
            </w:r>
          </w:p>
        </w:tc>
      </w:tr>
      <w:tr>
        <w:trPr>
          <w:trHeight w:val="284" w:hRule="atLeast"/>
        </w:trPr>
        <w:tc>
          <w:tcPr>
            <w:tcW w:w="1049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RB. 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IME I PREZIME/ NAZIV PRAVNOG LICA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BR. I DATUM RJEŠENjA/ ODLUK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POVRŠINA ZEMLjIŠTA 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BROJ K.Č. / KATASTARSKA OPŠTIN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ODJELA/ PRODAJ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IJENA PO  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UPLAĆENI IZNOS KM</w:t>
            </w:r>
          </w:p>
        </w:tc>
      </w:tr>
      <w:tr>
        <w:trPr>
          <w:trHeight w:val="284" w:hRule="atLeast"/>
        </w:trPr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EDINIĆ (Arsenije) JUGOSLAV i ĐURIĆ (Živko) PERO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9 od 28.01.2016. god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34/2 Derventa 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UTVRĐIVANjE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RŽIŠ. VRIJEDNOSTI NEPOKRET.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1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547,00</w:t>
            </w:r>
          </w:p>
        </w:tc>
      </w:tr>
      <w:tr>
        <w:trPr>
          <w:trHeight w:val="284" w:hRule="atLeast"/>
        </w:trPr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IVČEVIĆ (Vasilije) ILIJA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1-022-10 od 28.01.2016. god.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90/4 Derventa 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ODAJA NEP. POGODBOM (KOMPLET.)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,4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20,70</w:t>
            </w:r>
          </w:p>
        </w:tc>
      </w:tr>
      <w:tr>
        <w:trPr>
          <w:trHeight w:val="284" w:hRule="atLeast"/>
        </w:trPr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BJELOŠEVIĆ (Đorđo) ANDRIJA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89 od 12.05.2016. god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8/31  Derventa 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ODAJA NEP. POGODBOM (KOMPLET.)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,4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336,30</w:t>
            </w:r>
          </w:p>
        </w:tc>
      </w:tr>
      <w:tr>
        <w:trPr>
          <w:trHeight w:val="284" w:hRule="atLeast"/>
        </w:trPr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ULAGA (Ilija) ACO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90 od 12.05.2016. god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8/14, 259/12   i 259/13 Derventa 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ODAJA NEP. POGODBOM (KOMPLET.)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,7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444,40</w:t>
            </w:r>
          </w:p>
        </w:tc>
      </w:tr>
      <w:tr>
        <w:trPr>
          <w:trHeight w:val="28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ULAGA (Ilija) GRADIMIR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91 od 12.05.2016. god.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9/9, 259/10 i 259/11 Derventa 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ODAJA NEP. POGODBOM (KOMPLET.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764,50</w:t>
            </w:r>
          </w:p>
        </w:tc>
      </w:tr>
      <w:tr>
        <w:trPr>
          <w:trHeight w:val="284" w:hRule="atLeast"/>
        </w:trPr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DRVOPRERADA ĐURIĆ DOO Derventa 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16 od 30.06.2016. god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2 i 23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rventa 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ODAJA SUVLASNIČKOG 1/2 DIJEL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,5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5.157,00</w:t>
            </w:r>
          </w:p>
        </w:tc>
      </w:tr>
      <w:tr>
        <w:trPr>
          <w:trHeight w:val="28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"MINIK" DOO Derventa 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1-022-117 od 30.06.2016. god.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4/26 Derventa 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ODAJA NEP. POGODBOM (KOMPLET.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.938,40</w:t>
            </w:r>
          </w:p>
        </w:tc>
      </w:tr>
      <w:tr>
        <w:trPr>
          <w:trHeight w:val="28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"SANINO" DOO Derventa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18 od 30.06.2016. god.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7/29 Derventa 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ODAJA NEP. POGODBOM (KOMPLET.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5.428,10</w:t>
            </w:r>
          </w:p>
        </w:tc>
      </w:tr>
      <w:tr>
        <w:trPr>
          <w:trHeight w:val="28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"BELOTRA" DOO Derventa 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19 od 30.06.2016. god.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34/3 Derventa 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ODAJA NEP. POGODBOM (KOMPLET.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.294,92</w:t>
            </w:r>
          </w:p>
        </w:tc>
      </w:tr>
      <w:tr>
        <w:trPr>
          <w:trHeight w:val="28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GALIN (Jove) DRAGO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20 od 30.06.2016. god.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41/2, 1943/2, 1943/5, 1943/3 i 1941/3 Derventa 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UTVRĐIVANjE TRŽIŠ. VRIJEDNOSTI NEPOKRET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7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.958,16</w:t>
            </w:r>
          </w:p>
        </w:tc>
      </w:tr>
      <w:tr>
        <w:trPr>
          <w:trHeight w:val="284" w:hRule="atLeast"/>
        </w:trPr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"MINIK" DOO Derventa 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47 od 21.07.2016. god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4/25 Derventa 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DAJA NEP. POGODBOM (KOMPLET.)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6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482,00</w:t>
            </w:r>
          </w:p>
        </w:tc>
      </w:tr>
      <w:tr>
        <w:trPr>
          <w:trHeight w:val="284" w:hRule="atLeast"/>
        </w:trPr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rittenpreis Thomas Herbert i Drittenpreis Veronika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48 od 21.07.2016. god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8/32 Derventa 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ODAJA NEP. POGODBOM (KOMPLET.)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,5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427,84</w:t>
            </w:r>
          </w:p>
        </w:tc>
      </w:tr>
      <w:tr>
        <w:trPr>
          <w:trHeight w:val="28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UKUPNO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3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51.699,32</w:t>
            </w:r>
          </w:p>
        </w:tc>
      </w:tr>
    </w:tbl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CS"/>
        </w:rPr>
        <w:t>1.20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Latn-BA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CS"/>
        </w:rPr>
        <w:t xml:space="preserve">Podaci za 2017. godinu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</w:r>
    </w:p>
    <w:tbl>
      <w:tblPr>
        <w:tblW w:w="10490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1586"/>
        <w:gridCol w:w="1319"/>
        <w:gridCol w:w="1422"/>
        <w:gridCol w:w="1543"/>
        <w:gridCol w:w="1559"/>
        <w:gridCol w:w="993"/>
        <w:gridCol w:w="1559"/>
      </w:tblGrid>
      <w:tr>
        <w:trPr>
          <w:trHeight w:val="284" w:hRule="atLeast"/>
        </w:trPr>
        <w:tc>
          <w:tcPr>
            <w:tcW w:w="10490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Latn-BA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. PREGLED PRODATOG ZEMLjIŠT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>U SVOJINI OPŠTINE DERVENTA I UTVRĐIVANjE TRŽIŠ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 xml:space="preserve">VRIJEDNOSTI ZA ZEMLjIŠTE SVOJINI OPŠTINE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RVEN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ZA PERIOD OD 01.01.2017. GODINE DO 31.12.2017. GODINE</w:t>
            </w:r>
          </w:p>
        </w:tc>
      </w:tr>
      <w:tr>
        <w:trPr>
          <w:trHeight w:val="284" w:hRule="atLeast"/>
        </w:trPr>
        <w:tc>
          <w:tcPr>
            <w:tcW w:w="1049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RB. 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IME I PREZIME/ NAZIV PRAVNOG LICA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BR. I DATUM RJEŠENjA/ ODLUKE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POVRŠINA ZEMLjIŠTA m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BROJ K.Č. / KATASTARSKA OPŠTIN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ODJELA/ PRODAJA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IJ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 PO  m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UPLAĆENI IZNOS  KM</w:t>
            </w:r>
          </w:p>
        </w:tc>
      </w:tr>
      <w:tr>
        <w:trPr>
          <w:trHeight w:val="284" w:hRule="atLeast"/>
        </w:trPr>
        <w:tc>
          <w:tcPr>
            <w:tcW w:w="5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"NADA" DOO Derventa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48 od 28.02.2017. god.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7/1, 544/4 Derventa 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DAJA NEP. POGODBOM (KOMPLET.)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,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.158,66</w:t>
            </w:r>
          </w:p>
        </w:tc>
      </w:tr>
      <w:tr>
        <w:trPr>
          <w:trHeight w:val="28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"POLET KOMERC" DOO Derventa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1-022-84 od 05.04.2017. god. 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27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37/1 Osinj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ICITACIJA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.750,00</w:t>
            </w:r>
          </w:p>
        </w:tc>
      </w:tr>
      <w:tr>
        <w:trPr>
          <w:trHeight w:val="28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"ELEKTRON GROUP" DOO Derventa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85 od 05.04.2017. god.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271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5/49  Derventa 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ICITACIJA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6.030,00</w:t>
            </w:r>
          </w:p>
        </w:tc>
      </w:tr>
      <w:tr>
        <w:trPr>
          <w:trHeight w:val="284" w:hRule="atLeast"/>
        </w:trPr>
        <w:tc>
          <w:tcPr>
            <w:tcW w:w="5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"WEBO BOSNIA" DOO Derventa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1-02-86 od 05.04.2017. god.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59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5/51 Derventa 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ICITACIJA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,2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2.000,00</w:t>
            </w:r>
          </w:p>
        </w:tc>
      </w:tr>
      <w:tr>
        <w:trPr>
          <w:trHeight w:val="28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ČOLIĆ-PEĆIĆ (Nedeljko) SANjA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1-022-186 od 29.06.2017. god. 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89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22/1, 1522/2, 1522/3, 1530/1, 1530/3 i 1525/2  Derventa 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DAJA NEP. POGODBOM (KOMPLET.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.587,82</w:t>
            </w:r>
          </w:p>
        </w:tc>
      </w:tr>
      <w:tr>
        <w:trPr>
          <w:trHeight w:val="28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6. 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RINIĆ (Stevo) LjILjA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01-022-187 od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29.06.2017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God.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548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113/4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Derventa 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UTVRĐIVANjE TRŽ. VRIJEDNOSTI NEPOKRET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5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3.215,65</w:t>
            </w:r>
          </w:p>
        </w:tc>
      </w:tr>
      <w:tr>
        <w:trPr>
          <w:trHeight w:val="28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7.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RIĆ (Radislav) BORIS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225 od 28.09.2017. god.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25/6 Derventa 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UTVRĐIVANjE TRŽ. VRIJEDNOSTI NEPOKRET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784,80</w:t>
            </w:r>
          </w:p>
        </w:tc>
      </w:tr>
      <w:tr>
        <w:trPr>
          <w:trHeight w:val="28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8.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ARIĆ (Savo) DUŠANKA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226 od 28.09.2017. god.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17/2, 1636/2, 1619/3 Derventa 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UTVRĐIVANjE TRŽ. VRIJEDNOSTI NEPOKRET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483,78</w:t>
            </w:r>
          </w:p>
        </w:tc>
      </w:tr>
      <w:tr>
        <w:trPr>
          <w:trHeight w:val="284" w:hRule="atLeast"/>
        </w:trPr>
        <w:tc>
          <w:tcPr>
            <w:tcW w:w="5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9.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"ARKONIMO" DOO Derventa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301 od 14.12.2017. god.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1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5/13, 115/14, 116/4 i 116/5 Derventa 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DAJA NEP. POGODBOM (KOMPLET.)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,6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9.763,20</w:t>
            </w:r>
          </w:p>
        </w:tc>
      </w:tr>
      <w:tr>
        <w:trPr>
          <w:trHeight w:val="28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10.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TANČIĆ (Vaskrsije) ĐORĐO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1-022-302 od 14.12.2017. god. 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8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4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23,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174/24  i 174/27 Derventa 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DAJA NEP. POGODBOM (KOMPLET.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.813,00</w:t>
            </w:r>
          </w:p>
        </w:tc>
      </w:tr>
      <w:tr>
        <w:trPr>
          <w:trHeight w:val="284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UKUPNO: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>64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>5.586,91</w:t>
            </w:r>
          </w:p>
        </w:tc>
      </w:tr>
    </w:tbl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CS"/>
        </w:rPr>
        <w:t>1.21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Latn-BA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CS"/>
        </w:rPr>
        <w:t xml:space="preserve">Podaci za 2018. godinu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sr-Latn-BA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Latn-BA"/>
        </w:rPr>
      </w:r>
    </w:p>
    <w:tbl>
      <w:tblPr>
        <w:tblW w:w="10490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1787"/>
        <w:gridCol w:w="1605"/>
        <w:gridCol w:w="1457"/>
        <w:gridCol w:w="1382"/>
        <w:gridCol w:w="1354"/>
        <w:gridCol w:w="992"/>
        <w:gridCol w:w="1418"/>
      </w:tblGrid>
      <w:tr>
        <w:trPr>
          <w:trHeight w:val="284" w:hRule="atLeast"/>
        </w:trPr>
        <w:tc>
          <w:tcPr>
            <w:tcW w:w="10490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Latn-BA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>2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. PREGLED PRODATOG ZEMLjIŠT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 xml:space="preserve">U SVOJINI OPŠTINE DERVENTA I UTVRĐIVANjE TRŽIŠNE VRIJEDNOSTI ZA ZEMLjIŠTE SVOJINI OPŠTINE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RVENTA ZA PERIOD OD 01.01.2018. GODINE DO 31.12.2018. GODINE</w:t>
            </w:r>
          </w:p>
        </w:tc>
      </w:tr>
      <w:tr>
        <w:trPr>
          <w:trHeight w:val="284" w:hRule="atLeast"/>
        </w:trPr>
        <w:tc>
          <w:tcPr>
            <w:tcW w:w="1049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RB. 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IME I PREZIME/ NAZIV PRAVNOG LICA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BR. I DATUM RJEŠENjA/ ODLUKE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POVRŠINA ZEMLjIŠTA                  m2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BROJ K.Č. / KATASTARSKA OPŠTINA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ODJELA/                PRODAJ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IJENA PO          m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UPLAĆENI IZNOS      KM</w:t>
            </w:r>
          </w:p>
        </w:tc>
      </w:tr>
      <w:tr>
        <w:trPr>
          <w:trHeight w:val="284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"MREŽA NETWORK" DOO Derventa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6 od 31.01.2018. god.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9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1/116        Derventa 2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ICITACIJ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,3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.185,50</w:t>
            </w:r>
          </w:p>
        </w:tc>
      </w:tr>
      <w:tr>
        <w:trPr>
          <w:trHeight w:val="28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AGRADIĆ (Stjepan) DRAGO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52 od 28.02.2018. god.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9 m2 (2 stana i pomoćna protorija)  i 94 m2 zemljište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24           Derventa 1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ODAJA POSEBNOG DIJELA ZGRADE SA ZEMLjIŠTE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.455,00</w:t>
            </w:r>
          </w:p>
        </w:tc>
      </w:tr>
      <w:tr>
        <w:trPr>
          <w:trHeight w:val="28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ZRILIĆ MILADIN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53 od 28.02.2018. god.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9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1/35           Derventa 2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UTVRĐIVANjE TRŽIŠ VRIJEDNOST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625,26</w:t>
            </w:r>
          </w:p>
        </w:tc>
      </w:tr>
      <w:tr>
        <w:trPr>
          <w:trHeight w:val="284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.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RAKULIĆ (Miladin) BRANKICA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39 od 26.04.2018. god.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8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5/49         Derventa 2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UTVRĐIVANjE TRŽIŠ VRIJEDNOSTI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4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928,10</w:t>
            </w:r>
          </w:p>
        </w:tc>
      </w:tr>
      <w:tr>
        <w:trPr>
          <w:trHeight w:val="28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.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AKIĆ (Marko) MILENKO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40 od 26.04.2018. god.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1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1/76       Derventa 2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UTVRĐIVANjE TRŽIŠ VRIJEDNOST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515,65</w:t>
            </w:r>
          </w:p>
        </w:tc>
      </w:tr>
      <w:tr>
        <w:trPr>
          <w:trHeight w:val="284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6.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NARIĆ (Petko) NENAD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01-022-195 od 17.07.2018. god.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13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115/53            Derventa 2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ZAMJENA NEKRETNINA UZ NADOPLATU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6,2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828,05</w:t>
            </w:r>
          </w:p>
        </w:tc>
      </w:tr>
      <w:tr>
        <w:trPr>
          <w:trHeight w:val="28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EKULIĆ (Slavko) SLAVEN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97 od 17.07.2018. god.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04/2        Derventa 1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UTVRĐIVANjE TRŽIŠ VRIJEDNOST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66,40</w:t>
            </w:r>
          </w:p>
        </w:tc>
      </w:tr>
      <w:tr>
        <w:trPr>
          <w:trHeight w:val="28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UTNjEVIĆ ĐORĐO i ĐURAŠ MARKO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98 od 17.07.2018. god.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4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04/3        Derventa 1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ODAJA NEPO. POGODBOM (KOMPLET.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9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.136,50</w:t>
            </w:r>
          </w:p>
        </w:tc>
      </w:tr>
      <w:tr>
        <w:trPr>
          <w:trHeight w:val="28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ILADINOVIĆ (Petko) VELjKO i MILADINOVIĆ (Obrad) MIRJANA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254 od 31.10.2018. god.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4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75/3         Derventa 1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ODAJA NEPO. POGODBOM (KOMPLET.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218,00</w:t>
            </w:r>
          </w:p>
        </w:tc>
      </w:tr>
      <w:tr>
        <w:trPr>
          <w:trHeight w:val="284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ĐUKIĆ (Boško) DRAGO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255 od 31.10.2018. god.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28/2 i 2429/2 Derventa 1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ODAJA NEPO. POGODBOM (KOMPLET.)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,1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104,00</w:t>
            </w:r>
          </w:p>
        </w:tc>
      </w:tr>
      <w:tr>
        <w:trPr>
          <w:trHeight w:val="284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OJIĆ (Bogdan) VIDOMIR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1-022-260 od 31.10.2018. god. 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7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3/3        Derventa 1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UTVRĐIVANjE TRŽIŠ VRIJEDNOSTI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,5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813,35</w:t>
            </w:r>
          </w:p>
        </w:tc>
      </w:tr>
      <w:tr>
        <w:trPr>
          <w:trHeight w:val="284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UKUPNO: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865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bez br.2.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77.675,81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CS"/>
        </w:rPr>
        <w:t>1.22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Latn-BA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CS"/>
        </w:rPr>
        <w:t xml:space="preserve">Podaci za 2019. godinu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</w:r>
    </w:p>
    <w:p>
      <w:pPr>
        <w:pStyle w:val="Normal"/>
        <w:spacing w:before="0" w:after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tbl>
      <w:tblPr>
        <w:tblW w:w="10490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1693"/>
        <w:gridCol w:w="1249"/>
        <w:gridCol w:w="1302"/>
        <w:gridCol w:w="1260"/>
        <w:gridCol w:w="1620"/>
        <w:gridCol w:w="900"/>
        <w:gridCol w:w="1888"/>
      </w:tblGrid>
      <w:tr>
        <w:trPr>
          <w:trHeight w:val="284" w:hRule="atLeast"/>
        </w:trPr>
        <w:tc>
          <w:tcPr>
            <w:tcW w:w="1049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Latn-BA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>2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. PREGLED PRODATOG ZEMLjIŠT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 xml:space="preserve">U SVOJINI OPŠTINE DERVENTA I UTVRĐIVANjE TRŽIŠNE VRIJEDNOSTI ZA ZEMLjIŠTE SVOJINI OPŠTINE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RVENTA ZA PERIOD OD 01.01.20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. GODINE DO 31.12.20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. GODINE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RB. 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IME I PREZIME/ NAZIV PRAVNOG LICA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BR. I DATUM RJEŠENjA/ ODLUKE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POVRŠINA ZEMLjIŠTA               m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BROJ K.Č. / KATASTARSKA OPŠTIN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ODJELA/          PRODAJ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IJENA PO          m2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UPLAĆENI IZNOS  KM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ARIĆ (Luka) LjUBOMIR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1-022-116 od 18.04.2019. god.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1/5       Derventa 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ICITACIJA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,61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850,00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RIVIĆ (Branislav) BRANKA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1-022-117 od 18.04.2019. god.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11/43   Derventa 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ICITACIJA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98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155,80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OKANIĆ (Blagoje) MILORAD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1-022-118 od 18.04.2019. god. 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7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3/47    Derventa 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ICITACIJ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9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269,80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.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OKANIĆ (Blagoje) MILORAD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1-022-119 od 18.04.2019. god.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3/48        Derventa 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ICITACIJA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99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152,00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.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TANIĆ (Stanoje) NEDELjKO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1-022-120 od 18.04.2019. god.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1/46        Derventa 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ICITACIJA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,23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.960,00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.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AVIĆ (Miodrag) SLAĐAN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1-022-121 od 18.04.2019. god.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11/88  Derventa 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ICITACIJA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81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730,00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.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ŠAVIJA (Miro) JADRANKA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1-022-122 od 18.04.2019. god. 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1/26      Derventa 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ICITACIJ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,5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070,00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.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IŠIĆ (Dragomir) BILjANA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1-022-123 od 18.04.2019. god. 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3/50         Derventa 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ICITACIJ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8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060,00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.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IŠIĆ (Dragomir) BILjANA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1-022-124 od 18.04.2019. god. 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3/12     Derventa 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ICITACIJ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8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890,20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.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IŠIĆ (Dragomir) BILjANA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1-022-125 od 18.04.2019. god.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3/49     Derventa 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ICITACIJA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81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060,00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.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ARKULjEVIĆ (Milan) DARKO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1-022-126 od 18.04.2019. god.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1/134  Derventa 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ICITACIJA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,71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090,00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.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ARKULjEVIĆ (Milan) DARKO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1-022-127 od 18.04.2019. god.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5/67       Derventa 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ICITACIJA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,72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070,00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.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ISTIĆ (Milenko) SANELA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1-022-128 od 18.04.2019. god.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1/139  Derventa 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ICITACIJA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,71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075,00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.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ETKOVIĆ (Teodor) MIODRAG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1-022-129 od 18.04.2019. god.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1/145  Derventa 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ICITACIJA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,23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.970,00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.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"DRVOPRERADA ĐURIĆ" DOO Derventa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30 od 18.04.2019. god.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 Prostor 108,51 m2 i suvlasnički  dio zemljišta (1/2 dijela) 231 m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00/2 i 1800/3 Derventa 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ICITACIJ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4.000,00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.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"FRUCTA-TRADE" DOO Derventa 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1-022-155 od 29.05.2019. god. 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.15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5/50      Derventa 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ICITACIJ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,2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2.515,00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.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UŠKARIĆ (Nikola) VELIBOR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1-022-156 od 29.05.2019. god.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11/62  Derventa 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ICITACIJA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81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170,00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.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ODORIĆ (Sejfo) SENKO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1-022-157 od 29.05.2019. god.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15/2         Derventa 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ICITACIJA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,80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831,80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.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EKULIĆ (Slavko) VLADIMIR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1-022-158 od 29.05.2019. god.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15/4      Derventa 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ICITACIJA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,80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816,00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.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EKULIĆ (Slavko) SLAVEN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1-022-159 od 29.05.2019. god.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15/1      Derventa 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ICITACIJA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,80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824,00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.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BOGDAN (Velimir) ŽELIMIR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1-022-160 od 29.05.2019. god.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15/3      Derventa 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ICITACIJA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,80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824,00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.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BOLTAR (Dragomir) NEBOJŠA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1-022-163 od 29.05.2019. god.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88/2     Derventa 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UTVRĐIVANjE TRŽIŠ VRIJEDNOSTI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6,53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21,83</w:t>
            </w:r>
          </w:p>
        </w:tc>
      </w:tr>
      <w:tr>
        <w:trPr>
          <w:trHeight w:val="445" w:hRule="atLeast"/>
        </w:trPr>
        <w:tc>
          <w:tcPr>
            <w:tcW w:w="5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.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ŽIVKOVIĆ (Slobodan) BRANISLAV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1-022-190 od 27.06.2019. god.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1/7      Derventa 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UTVRĐIVANjE TRŽIŠ VRIJEDNOSTI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,70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541,00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.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ĐUP (Todor) DAVOR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246 od 26.09.2019. god.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8/4 i 338/6 Derventa 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PRODAJA NEP. POGODBOM (KOMPLET.) 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7,70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397,10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.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IŠIĆ (Radovan) ZORAN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247 od 26.09.2019. god.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2/1      Derventa 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PRODAJA NEP. POGODBOM (KOMPLET.) 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,16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816,32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.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GVOZDENOVIĆ (Milan) MILENKO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298 od 02.12.2019. god.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11/35    Derventa 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ICITACIJA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81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910,00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.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ĆORIĆ (Mile) BOJAN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299 od 02.12.2019. god.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11/22   Derventa 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ICITACIJ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8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230,00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.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RSMANOVIĆ (Jovo) MARA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300 od 02.12.2019. god.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1/16    Derventa 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ICITACIJA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,51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790,00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.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RĐA (Slavko) VIKTOR i MRĐA (Zdravko) ALEKSANDRA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301 od 02.12.2019. god.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5/34    Derventa 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ICITACIJ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,7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718,00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.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"DRVOPRERADA ĐURIĆ" DOO Derventa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1-022-302 od 02.12.2019. god.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0/8, 243/2 i 243/3      Derventa 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PRODAJA NEP. POGODBOM (KOMPLET.) 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4,88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.729,84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.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UŠANIĆ (Dragutin) MILORAD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303 od 02.12.2019. god.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3/4 i 463/5 Derventa 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PRODAJA NEP. POGODBOM (KOMPLET.) 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,75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.504,50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.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AKIVIĆ (Stanislav) DRAGOSLAV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304 od 02.12.2019. god.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78         Derventa 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PRODAJA NEP. POGODBOM (KOMPLET.) 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6,65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.398,40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.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VAKOVIĆ (Tane) VJEKOSLAV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305 od 02.12.2019. god.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99/2 i 1499/3 Derventa 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ODAJA NEP. POGODBOM (KOMPLET.)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3,62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.974,46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.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"NIVEKS" DOO Derventa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1-022-306 od 02.12.2019. god.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7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359/5           Polje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ICITACIJA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,90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.226,80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.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AMEDžIJA (Ratko) SLOBODANKA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1-022-307 od 02.12.2019. god.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41+ Stambeni objekat (Su+Pr + Pk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24/1     Derventa 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ICITACIJA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.530,00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.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UDOVIČIĆ (Jovo) MLADEN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308 od 02.12.2019. god.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1/34    Derventa 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UTVRĐIVANjE TRŽIŠ VRIJEDNOSTI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,47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115,63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.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ĐURIĆ (Živka) PERO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351 od 12.12.2019. god.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0/5      Derventa 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PRODAJA NEP. POGODBOM (KOMPLET.)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5,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.125,00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.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ĐURIĆ (Živka) PERO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352 od 12.12.2019. god.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0/7       Derventa 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PRODAJA NEP. POGODBOM (KOMPLET.) 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9,07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484,89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.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ĐUKIĆ (Savo) MARINKO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355 od 12.12.2019. god.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99/1     Derventa 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PRODAJA NEP. POGODBOM (KOMPLET.) 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3,49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.270,15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.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AVIĆ (Dušan) MILAN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356 od 12.12.2019. god.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5/39     Derventa 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UTVRĐIVANjE TRŽIŠ VRIJEDNOSTI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,12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.137,12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9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UKUPNO: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1.303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m2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bez br.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15. i 35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55.904,64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CS"/>
        </w:rPr>
        <w:t>1.23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Latn-BA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CS"/>
        </w:rPr>
        <w:t xml:space="preserve">Podaci za 2020. godinu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CS"/>
        </w:rPr>
      </w:r>
    </w:p>
    <w:tbl>
      <w:tblPr>
        <w:tblW w:w="10490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"/>
        <w:gridCol w:w="1832"/>
        <w:gridCol w:w="1275"/>
        <w:gridCol w:w="1421"/>
        <w:gridCol w:w="1548"/>
        <w:gridCol w:w="1361"/>
        <w:gridCol w:w="1049"/>
        <w:gridCol w:w="1559"/>
      </w:tblGrid>
      <w:tr>
        <w:trPr>
          <w:trHeight w:val="284" w:hRule="atLeast"/>
        </w:trPr>
        <w:tc>
          <w:tcPr>
            <w:tcW w:w="10490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3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.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.PREGLED PRODATOG ZEMLjIŠT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 xml:space="preserve">U SVOJINI OPŠTINE DERVENTA I UTVRĐIVANjE TRŽIŠNE VRIJEDNOSTI </w:t>
            </w:r>
          </w:p>
          <w:p>
            <w:pPr>
              <w:pStyle w:val="Normal"/>
              <w:spacing w:lineRule="auto" w:line="240" w:before="0" w:after="0"/>
              <w:ind w:right="13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 xml:space="preserve">ZA ZEMLjIŠTE SVOJINI OPŠTINE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RVENTA</w:t>
            </w:r>
          </w:p>
          <w:p>
            <w:pPr>
              <w:pStyle w:val="Normal"/>
              <w:spacing w:lineRule="auto" w:line="240" w:before="0" w:after="0"/>
              <w:ind w:right="13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ZA PERIOD OD 01.01.2020. GODINE DO 31.12.2020. GODINE</w:t>
            </w:r>
          </w:p>
        </w:tc>
      </w:tr>
      <w:tr>
        <w:trPr>
          <w:trHeight w:val="284" w:hRule="atLeast"/>
        </w:trPr>
        <w:tc>
          <w:tcPr>
            <w:tcW w:w="1049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RB. 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IME I PREZIME/ NAZIV PRAVNOG LIC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BR. I DATUM RJEŠENjA/ ODLUKE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POVRŠINA ZEMLjIŠTA m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BROJ K.Č. / KATASTARSKA OPŠTINA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ODJELA/ PRODAJA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IJENA PO  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UPLAĆENI IZNOS KM</w:t>
            </w:r>
          </w:p>
        </w:tc>
      </w:tr>
      <w:tr>
        <w:trPr>
          <w:trHeight w:val="284" w:hRule="atLeast"/>
        </w:trPr>
        <w:tc>
          <w:tcPr>
            <w:tcW w:w="4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GOLUB (Momčilo) SLOBODAN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1-022-9 od 30.01.2020.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487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8 i 351/2  Derventski Lug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ICITACIJA</w:t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,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0.900,00</w:t>
            </w:r>
          </w:p>
        </w:tc>
      </w:tr>
      <w:tr>
        <w:trPr>
          <w:trHeight w:val="284" w:hRule="atLeast"/>
        </w:trPr>
        <w:tc>
          <w:tcPr>
            <w:tcW w:w="4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BEĆAREVIĆ (Ninko) RIST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01-022-43 od 27.02.2020.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3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141/3 Derventa 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ZAMJENA NEKRETNINA UZ DOPLATU</w:t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21,8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720,39</w:t>
            </w:r>
          </w:p>
        </w:tc>
      </w:tr>
      <w:tr>
        <w:trPr>
          <w:trHeight w:val="284" w:hRule="atLeast"/>
        </w:trPr>
        <w:tc>
          <w:tcPr>
            <w:tcW w:w="4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UKARA (Mladenko) MILAN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44 od 27.02.2020.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1/28  Derventa 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UTVRĐIVANjE TRŽIŠNE VRIJEDNOSTI</w:t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,3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407,77</w:t>
            </w:r>
          </w:p>
        </w:tc>
      </w:tr>
      <w:tr>
        <w:trPr>
          <w:trHeight w:val="28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"MB MOTORS" d.o.o. DERVENT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-022-108 od 11.05.2020.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38/6 Derventa 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ODAJA NEPO. POGODBOM (KOMPLETI.)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3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732,39</w:t>
            </w:r>
          </w:p>
        </w:tc>
      </w:tr>
      <w:tr>
        <w:trPr>
          <w:trHeight w:val="284" w:hRule="atLeast"/>
        </w:trPr>
        <w:tc>
          <w:tcPr>
            <w:tcW w:w="4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ĐALIĆ (Nedeljko) NOV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1-022-109 od 11.05.2020. god.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3/3 Derventa 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ODAJA NEPO. POGODBOM (KOMPLETI.)</w:t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7,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.474,10</w:t>
            </w:r>
          </w:p>
        </w:tc>
      </w:tr>
      <w:tr>
        <w:trPr>
          <w:trHeight w:val="284" w:hRule="atLeast"/>
        </w:trPr>
        <w:tc>
          <w:tcPr>
            <w:tcW w:w="4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VIĆ (Mirko) MOMČIL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1-022-110 od 11.05.2020. god.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89/9  Derventa 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ODAJA NEPO. POGODBOM (KOMPLETI.)</w:t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,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610,20</w:t>
            </w:r>
          </w:p>
        </w:tc>
      </w:tr>
      <w:tr>
        <w:trPr>
          <w:trHeight w:val="28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IODANIĆ (Dušan) SLOBODANKA, MIODANIĆ (Rajko) DRAŽEN, MIODANIĆ (Rajko) NEDELjKO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1-022-111 od 11.05.2020. god. 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9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25/3  Derventa 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ODAJA NEPO. POGODBOM (KOMPLETI.)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.047,70</w:t>
            </w:r>
          </w:p>
        </w:tc>
      </w:tr>
      <w:tr>
        <w:trPr>
          <w:trHeight w:val="284" w:hRule="atLeast"/>
        </w:trPr>
        <w:tc>
          <w:tcPr>
            <w:tcW w:w="4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"ELEKTRON GROUP" d.o.o. Dervent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1-022-135 od 25.06.2020. god.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09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5/63  Derventa 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ODAJA NEPO. POGODBOM (KOMPLETI.)</w:t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,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.026,50</w:t>
            </w:r>
          </w:p>
        </w:tc>
      </w:tr>
      <w:tr>
        <w:trPr>
          <w:trHeight w:val="28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"FRUCTA TRADE" d.o.o. DERVENT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1-022-136 od 25.06.2020. god. 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56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5/70, 148/2 i 148/3           Derventa 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ODAJA NEPO. POGODBOM (KOMPLETI.)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7.627,20</w:t>
            </w:r>
          </w:p>
        </w:tc>
      </w:tr>
      <w:tr>
        <w:trPr>
          <w:trHeight w:val="28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VRAČEVIĆ (Konstantin) DEJAN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1-022-137 od 25.06.2020. god. 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9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461/2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rventski Lug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ODAJA NEPO. POGODBOM (KOMPLETI.)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173,50</w:t>
            </w:r>
          </w:p>
        </w:tc>
      </w:tr>
      <w:tr>
        <w:trPr>
          <w:trHeight w:val="284" w:hRule="atLeast"/>
        </w:trPr>
        <w:tc>
          <w:tcPr>
            <w:tcW w:w="4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UZMANOVIĆ (Obrad) RADOVAN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1-022-138 od 25.06.2020. god.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44/3  Derventa 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ODAJA NEPO. POGODBOM (KOMPLETI.)</w:t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2,6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.130,00</w:t>
            </w:r>
          </w:p>
        </w:tc>
      </w:tr>
      <w:tr>
        <w:trPr>
          <w:trHeight w:val="284" w:hRule="atLeast"/>
        </w:trPr>
        <w:tc>
          <w:tcPr>
            <w:tcW w:w="4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EDINIĆ (Jugoslav) NIKOL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1-022-183 od 14.08.2020. god.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82 i 3383 Derventa 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ICITACIJA</w:t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,9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.960,00</w:t>
            </w:r>
          </w:p>
        </w:tc>
      </w:tr>
      <w:tr>
        <w:trPr>
          <w:trHeight w:val="28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ĐOKIĆ (Miladin) SLAVIŠ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1-022-184 od 14.08.2020. god.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2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18/2   Osinj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ICITACIJA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.450,00</w:t>
            </w:r>
          </w:p>
        </w:tc>
      </w:tr>
      <w:tr>
        <w:trPr>
          <w:trHeight w:val="28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UBAJIĆ (Dragan) NENA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1-022-185 od 14.08.2020. god.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3/7 Derventa 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ICITACIJA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7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1.400,00</w:t>
            </w:r>
          </w:p>
        </w:tc>
      </w:tr>
      <w:tr>
        <w:trPr>
          <w:trHeight w:val="284" w:hRule="atLeast"/>
        </w:trPr>
        <w:tc>
          <w:tcPr>
            <w:tcW w:w="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BRIĆ (Petar) DALIBOR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1-022-187 od 14.08.2020. god. 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5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5/55 i 155/82 Derventa 2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ICITACIJA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.020,00</w:t>
            </w:r>
          </w:p>
        </w:tc>
      </w:tr>
      <w:tr>
        <w:trPr>
          <w:trHeight w:val="28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BRIĆ (Petar) DALIBOR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1-022-188 od 14.08.2020. god. 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08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5/56 i 115/81        Derventa 2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ICITACIJA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.470,00</w:t>
            </w:r>
          </w:p>
        </w:tc>
      </w:tr>
      <w:tr>
        <w:trPr>
          <w:trHeight w:val="28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"TEHPRO CNC" d.o.o. CERANI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1-022-189 od 14.08.2020. god. 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287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5/53, 115/54 i 115/55 Derventa 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ICITACIJA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9.650,00</w:t>
            </w:r>
          </w:p>
        </w:tc>
      </w:tr>
      <w:tr>
        <w:trPr>
          <w:trHeight w:val="284" w:hRule="atLeast"/>
        </w:trPr>
        <w:tc>
          <w:tcPr>
            <w:tcW w:w="4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"FRUCTA TRADE" d.o.o. DERVENT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1-022-190 od 14.08.2020. god.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868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5/52                               Derventa 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ICITACIJA</w:t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,5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6.519,36</w:t>
            </w:r>
          </w:p>
        </w:tc>
      </w:tr>
      <w:tr>
        <w:trPr>
          <w:trHeight w:val="28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TOJČIĆ (Dušan) SLAVOLjUB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1-022-191 od 14.08.2020. god. 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118,5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01/3 Derventa 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ODAJA NEPO. POGODBOM (KOMPLET.)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70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.318,70</w:t>
            </w:r>
          </w:p>
        </w:tc>
      </w:tr>
      <w:tr>
        <w:trPr>
          <w:trHeight w:val="284" w:hRule="atLeast"/>
        </w:trPr>
        <w:tc>
          <w:tcPr>
            <w:tcW w:w="4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ESER (Dragoljub) KRISTIN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1-022-192 od 14.08.2020. god.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8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686/5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rventa 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ODAJA NEPO. POGODBOM (KOMPLET.)</w:t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,9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42,56</w:t>
            </w:r>
          </w:p>
        </w:tc>
      </w:tr>
      <w:tr>
        <w:trPr>
          <w:trHeight w:val="28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EŠIĆ (Rade) PREDRAG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1-022-193 od 14.08.2020. god. 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15/28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rventa 2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UTVRĐIVANjE TRŽIŠNE VRIJEDNOSTI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.160,40</w:t>
            </w:r>
          </w:p>
        </w:tc>
      </w:tr>
      <w:tr>
        <w:trPr>
          <w:trHeight w:val="28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FRANjEVAČKI SAMOSTAN SV.MARKA EVANĐELISTA PLEHAN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1-022-243 od 08.10.2020. god. 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2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8 i 9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odran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ICITACIJA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.000,00</w:t>
            </w:r>
          </w:p>
        </w:tc>
      </w:tr>
      <w:tr>
        <w:trPr>
          <w:trHeight w:val="28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"DRVOPRERADA ĐURIĆ" d.o.o. DERVENT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1-022-245 od 08.10.2020. god. 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34/4, 343/6 i 3717/5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rventa 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ODAJA NEPO. POGODBOM (KOMPLET.)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8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.991,12</w:t>
            </w:r>
          </w:p>
        </w:tc>
      </w:tr>
      <w:tr>
        <w:trPr>
          <w:trHeight w:val="284" w:hRule="atLeast"/>
        </w:trPr>
        <w:tc>
          <w:tcPr>
            <w:tcW w:w="4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GOJIĆ (Novak) ZAGORK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1-022-246 od 08.10.2020. god.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65/14, 2465/17 i 2465/20 Derventa 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ODAJA NEPO. POGODBOM (KOMPLET.)</w:t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,6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30,80</w:t>
            </w:r>
          </w:p>
        </w:tc>
      </w:tr>
      <w:tr>
        <w:trPr>
          <w:trHeight w:val="284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IĆIĆ (Marko) IVANKA i MIĆIĆ (Petko) ČED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1-022-247 od 08.10.2020. god.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11/2 Derventa 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ODAJA NEPO. POGODBOM (KOMPLET.)</w:t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1,9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.789,30</w:t>
            </w:r>
          </w:p>
        </w:tc>
      </w:tr>
      <w:tr>
        <w:trPr>
          <w:trHeight w:val="284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UKUPN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>125395,5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>1.025.051,99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74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cs="Calibri"/>
      <w:sz w:val="22"/>
      <w:szCs w:val="22"/>
      <w:lang w:val="sr-Latn-CS" w:bidi="ar-SA"/>
    </w:rPr>
  </w:style>
  <w:style w:type="character" w:styleId="FooterChar">
    <w:name w:val="Footer Char"/>
    <w:qFormat/>
    <w:rPr>
      <w:rFonts w:ascii="Calibri" w:hAnsi="Calibri" w:cs="Calibri"/>
      <w:sz w:val="22"/>
      <w:szCs w:val="22"/>
      <w:lang w:val="sr-Latn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9:47:00Z</dcterms:created>
  <dc:creator>ljubicab</dc:creator>
  <dc:description/>
  <cp:keywords/>
  <dc:language>en-US</dc:language>
  <cp:lastModifiedBy>Sanja Malešević</cp:lastModifiedBy>
  <cp:lastPrinted>2021-06-04T08:58:00Z</cp:lastPrinted>
  <dcterms:modified xsi:type="dcterms:W3CDTF">2021-11-04T07:13:00Z</dcterms:modified>
  <cp:revision>16</cp:revision>
  <dc:subject/>
  <dc:title>2</dc:title>
</cp:coreProperties>
</file>